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snapToGrid w:val="false"/>
              <w:rPr>
                <w:rFonts w:ascii="Arial" w:hAnsi="Arial" w:cs="Arial"/>
                <w:b/>
                <w:b/>
                <w:color w:val="0000FF"/>
                <w:sz w:val="28"/>
                <w:szCs w:val="28"/>
              </w:rPr>
            </w:pPr>
            <w:r>
              <w:rPr>
                <w:rFonts w:cs="Arial" w:ascii="Arial" w:hAnsi="Arial"/>
                <w:b/>
                <w:color w:val="0000FF"/>
                <w:sz w:val="28"/>
                <w:szCs w:val="28"/>
              </w:rPr>
            </w:r>
          </w:p>
          <w:p>
            <w:pPr>
              <w:pStyle w:val="Normal"/>
              <w:jc w:val="center"/>
              <w:rPr>
                <w:lang w:val="en-US" w:eastAsia="en-US"/>
              </w:rPr>
            </w:pPr>
            <w:r>
              <w:rPr>
                <w:lang w:val="en-US" w:eastAsia="en-US"/>
              </w:rPr>
              <w:drawing>
                <wp:inline distT="0" distB="0" distL="0" distR="0">
                  <wp:extent cx="2192020" cy="6515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5" r="-2" b="33023"/>
                          <a:stretch>
                            <a:fillRect/>
                          </a:stretch>
                        </pic:blipFill>
                        <pic:spPr bwMode="auto">
                          <a:xfrm>
                            <a:off x="0" y="0"/>
                            <a:ext cx="2192020" cy="651510"/>
                          </a:xfrm>
                          <a:prstGeom prst="rect">
                            <a:avLst/>
                          </a:prstGeom>
                        </pic:spPr>
                      </pic:pic>
                    </a:graphicData>
                  </a:graphic>
                </wp:inline>
              </w:drawing>
            </w:r>
          </w:p>
          <w:p>
            <w:pPr>
              <w:pStyle w:val="Normal"/>
              <w:jc w:val="center"/>
              <w:rPr>
                <w:rFonts w:ascii="Arial" w:hAnsi="Arial" w:cs="Arial"/>
                <w:b/>
                <w:b/>
                <w:color w:val="0000FF"/>
                <w:sz w:val="28"/>
                <w:szCs w:val="28"/>
                <w:lang w:val="en-US" w:eastAsia="en-US"/>
              </w:rPr>
            </w:pPr>
            <w:r>
              <w:rPr>
                <w:rFonts w:cs="Arial" w:ascii="Arial" w:hAnsi="Arial"/>
                <w:b/>
                <w:color w:val="0000FF"/>
                <w:sz w:val="28"/>
                <w:szCs w:val="28"/>
                <w:lang w:val="en-US" w:eastAsia="en-US"/>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414941500"/>
            <w:bookmarkStart w:id="1" w:name="__Fieldmark__9_41494150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414941500"/>
            <w:bookmarkStart w:id="3" w:name="__Fieldmark__10_41494150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414941500"/>
            <w:bookmarkStart w:id="5" w:name="__Fieldmark__11_414941500"/>
            <w:bookmarkEnd w:id="5"/>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414941500"/>
            <w:bookmarkStart w:id="7" w:name="__Fieldmark__12_41494150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414941500"/>
            <w:bookmarkStart w:id="9" w:name="__Fieldmark__13_41494150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414941500"/>
            <w:bookmarkStart w:id="11" w:name="__Fieldmark__14_41494150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414941500"/>
            <w:bookmarkStart w:id="13" w:name="__Fieldmark__15_41494150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414941500"/>
            <w:bookmarkStart w:id="15" w:name="__Fieldmark__16_41494150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414941500"/>
            <w:bookmarkStart w:id="17" w:name="__Fieldmark__17_41494150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8_414941500"/>
            <w:bookmarkStart w:id="19" w:name="__Fieldmark__18_41494150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414941500"/>
            <w:bookmarkStart w:id="21" w:name="__Fieldmark__27_41494150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8_414941500"/>
            <w:bookmarkStart w:id="23" w:name="__Fieldmark__28_41494150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414941500"/>
            <w:bookmarkStart w:id="25" w:name="__Fieldmark__65_41494150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6_414941500"/>
            <w:bookmarkStart w:id="27" w:name="__Fieldmark__66_41494150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414941500"/>
            <w:bookmarkStart w:id="29" w:name="__Fieldmark__68_41494150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69_414941500"/>
            <w:bookmarkStart w:id="31" w:name="__Fieldmark__69_41494150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 Women?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414941500"/>
            <w:bookmarkStart w:id="33" w:name="__Fieldmark__71_41494150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72_414941500"/>
            <w:bookmarkStart w:id="35" w:name="__Fieldmark__72_41494150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Cambria Math" w:ascii="Cambria Math" w:hAnsi="Cambria Math"/>
              </w:rPr>
              <w:instrText xml:space="preserve"> FORMTEXT </w:instrText>
            </w:r>
            <w:r>
              <w:rPr>
                <w:rFonts w:cs="Cambria Math" w:ascii="Cambria Math" w:hAnsi="Cambria Math"/>
                <w:sz w:val="20"/>
                <w:szCs w:val="20"/>
              </w:rPr>
            </w:r>
            <w:r>
              <w:rPr>
                <w:sz w:val="20"/>
                <w:szCs w:val="20"/>
                <w:rFonts w:cs="Cambria Math" w:ascii="Cambria Math" w:hAnsi="Cambria Math"/>
              </w:rPr>
              <w:fldChar w:fldCharType="separate"/>
            </w:r>
            <w:r>
              <w:rPr>
                <w:rFonts w:cs="Cambria Math" w:ascii="Cambria Math" w:hAnsi="Cambria Math"/>
                <w:sz w:val="20"/>
                <w:szCs w:val="20"/>
              </w:rPr>
              <w:t>     </w:t>
            </w:r>
            <w:r/>
            <w:r>
              <w:rPr>
                <w:sz w:val="20"/>
                <w:szCs w:val="20"/>
                <w:rFonts w:cs="Cambria Math" w:ascii="Cambria Math" w:hAnsi="Cambria Math"/>
              </w:rPr>
              <w:fldChar w:fldCharType="end"/>
            </w:r>
            <w:r>
              <w:rPr>
                <w:rFonts w:cs="Cambria Math" w:ascii="Cambria Math" w:hAnsi="Cambria Math"/>
                <w:sz w:val="20"/>
                <w:szCs w:val="20"/>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 Women?</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414941500"/>
            <w:bookmarkStart w:id="37" w:name="__Fieldmark__82_41494150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3_414941500"/>
            <w:bookmarkStart w:id="39" w:name="__Fieldmark__83_41494150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414941500"/>
            <w:bookmarkStart w:id="41" w:name="__Fieldmark__88_41494150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89_414941500"/>
            <w:bookmarkStart w:id="43" w:name="__Fieldmark__89_41494150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 Women positions in the last 12 months? If so, for which post(s)? </w:t>
            </w:r>
            <w:r>
              <w:fldChar w:fldCharType="begin">
                <w:ffData>
                  <w:name w:val="Text5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414941500"/>
            <w:bookmarkStart w:id="45" w:name="__Fieldmark__92_41494150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414941500"/>
            <w:bookmarkStart w:id="47" w:name="__Fieldmark__93_41494150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414941500"/>
            <w:bookmarkStart w:id="49" w:name="__Fieldmark__94_41494150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414941500"/>
            <w:bookmarkStart w:id="51" w:name="__Fieldmark__95_41494150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414941500"/>
            <w:bookmarkStart w:id="53" w:name="__Fieldmark__96_41494150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414941500"/>
            <w:bookmarkStart w:id="55" w:name="__Fieldmark__97_41494150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414941500"/>
            <w:bookmarkStart w:id="57" w:name="__Fieldmark__98_41494150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414941500"/>
            <w:bookmarkStart w:id="59" w:name="__Fieldmark__99_41494150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414941500"/>
            <w:bookmarkStart w:id="61" w:name="__Fieldmark__100_414941500"/>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414941500"/>
            <w:bookmarkStart w:id="63" w:name="__Fieldmark__101_414941500"/>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414941500"/>
            <w:bookmarkStart w:id="65" w:name="__Fieldmark__102_414941500"/>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414941500"/>
            <w:bookmarkStart w:id="67" w:name="__Fieldmark__103_414941500"/>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414941500"/>
            <w:bookmarkStart w:id="69" w:name="__Fieldmark__104_414941500"/>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414941500"/>
            <w:bookmarkStart w:id="71" w:name="__Fieldmark__105_414941500"/>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414941500"/>
            <w:bookmarkStart w:id="73" w:name="__Fieldmark__106_414941500"/>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7_414941500"/>
            <w:bookmarkStart w:id="75" w:name="__Fieldmark__107_414941500"/>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414941500"/>
            <w:bookmarkStart w:id="77" w:name="__Fieldmark__109_414941500"/>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414941500"/>
            <w:bookmarkStart w:id="79" w:name="__Fieldmark__110_414941500"/>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414941500"/>
            <w:bookmarkStart w:id="81" w:name="__Fieldmark__111_414941500"/>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414941500"/>
            <w:bookmarkStart w:id="83" w:name="__Fieldmark__112_414941500"/>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414941500"/>
            <w:bookmarkStart w:id="85" w:name="__Fieldmark__113_414941500"/>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414941500"/>
            <w:bookmarkStart w:id="87" w:name="__Fieldmark__114_414941500"/>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414941500"/>
            <w:bookmarkStart w:id="89" w:name="__Fieldmark__115_414941500"/>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414941500"/>
            <w:bookmarkStart w:id="91" w:name="__Fieldmark__116_414941500"/>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414941500"/>
            <w:bookmarkStart w:id="93" w:name="__Fieldmark__117_414941500"/>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414941500"/>
            <w:bookmarkStart w:id="95" w:name="__Fieldmark__118_414941500"/>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414941500"/>
            <w:bookmarkStart w:id="97" w:name="__Fieldmark__119_414941500"/>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414941500"/>
            <w:bookmarkStart w:id="99" w:name="__Fieldmark__120_414941500"/>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414941500"/>
            <w:bookmarkStart w:id="101" w:name="__Fieldmark__121_414941500"/>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414941500"/>
            <w:bookmarkStart w:id="103" w:name="__Fieldmark__122_414941500"/>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414941500"/>
            <w:bookmarkStart w:id="105" w:name="__Fieldmark__123_414941500"/>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4_414941500"/>
            <w:bookmarkStart w:id="107" w:name="__Fieldmark__124_414941500"/>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414941500"/>
            <w:bookmarkStart w:id="109" w:name="__Fieldmark__126_414941500"/>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414941500"/>
            <w:bookmarkStart w:id="111" w:name="__Fieldmark__127_414941500"/>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414941500"/>
            <w:bookmarkStart w:id="113" w:name="__Fieldmark__128_414941500"/>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414941500"/>
            <w:bookmarkStart w:id="115" w:name="__Fieldmark__129_414941500"/>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414941500"/>
            <w:bookmarkStart w:id="117" w:name="__Fieldmark__130_414941500"/>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414941500"/>
            <w:bookmarkStart w:id="119" w:name="__Fieldmark__131_414941500"/>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414941500"/>
            <w:bookmarkStart w:id="121" w:name="__Fieldmark__132_414941500"/>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414941500"/>
            <w:bookmarkStart w:id="123" w:name="__Fieldmark__133_414941500"/>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414941500"/>
            <w:bookmarkStart w:id="125" w:name="__Fieldmark__134_414941500"/>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414941500"/>
            <w:bookmarkStart w:id="127" w:name="__Fieldmark__135_414941500"/>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414941500"/>
            <w:bookmarkStart w:id="129" w:name="__Fieldmark__136_414941500"/>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414941500"/>
            <w:bookmarkStart w:id="131" w:name="__Fieldmark__137_414941500"/>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414941500"/>
            <w:bookmarkStart w:id="133" w:name="__Fieldmark__138_414941500"/>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414941500"/>
            <w:bookmarkStart w:id="135" w:name="__Fieldmark__139_414941500"/>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414941500"/>
            <w:bookmarkStart w:id="137" w:name="__Fieldmark__140_414941500"/>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1_414941500"/>
            <w:bookmarkStart w:id="139" w:name="__Fieldmark__141_414941500"/>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414941500"/>
            <w:bookmarkStart w:id="141" w:name="__Fieldmark__143_414941500"/>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414941500"/>
            <w:bookmarkStart w:id="143" w:name="__Fieldmark__144_414941500"/>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414941500"/>
            <w:bookmarkStart w:id="145" w:name="__Fieldmark__145_414941500"/>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414941500"/>
            <w:bookmarkStart w:id="147" w:name="__Fieldmark__146_414941500"/>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414941500"/>
            <w:bookmarkStart w:id="149" w:name="__Fieldmark__147_414941500"/>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414941500"/>
            <w:bookmarkStart w:id="151" w:name="__Fieldmark__148_414941500"/>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414941500"/>
            <w:bookmarkStart w:id="153" w:name="__Fieldmark__149_414941500"/>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414941500"/>
            <w:bookmarkStart w:id="155" w:name="__Fieldmark__150_414941500"/>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414941500"/>
            <w:bookmarkStart w:id="157" w:name="__Fieldmark__151_414941500"/>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414941500"/>
            <w:bookmarkStart w:id="159" w:name="__Fieldmark__152_414941500"/>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414941500"/>
            <w:bookmarkStart w:id="161" w:name="__Fieldmark__153_414941500"/>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414941500"/>
            <w:bookmarkStart w:id="163" w:name="__Fieldmark__154_414941500"/>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414941500"/>
            <w:bookmarkStart w:id="165" w:name="__Fieldmark__155_414941500"/>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414941500"/>
            <w:bookmarkStart w:id="167" w:name="__Fieldmark__156_414941500"/>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414941500"/>
            <w:bookmarkStart w:id="169" w:name="__Fieldmark__157_414941500"/>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8_414941500"/>
            <w:bookmarkStart w:id="171" w:name="__Fieldmark__158_414941500"/>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414941500"/>
            <w:bookmarkStart w:id="173" w:name="__Fieldmark__160_414941500"/>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414941500"/>
            <w:bookmarkStart w:id="175" w:name="__Fieldmark__161_414941500"/>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414941500"/>
            <w:bookmarkStart w:id="177" w:name="__Fieldmark__162_414941500"/>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414941500"/>
            <w:bookmarkStart w:id="179" w:name="__Fieldmark__163_414941500"/>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414941500"/>
            <w:bookmarkStart w:id="181" w:name="__Fieldmark__164_414941500"/>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414941500"/>
            <w:bookmarkStart w:id="183" w:name="__Fieldmark__165_414941500"/>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414941500"/>
            <w:bookmarkStart w:id="185" w:name="__Fieldmark__166_414941500"/>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414941500"/>
            <w:bookmarkStart w:id="187" w:name="__Fieldmark__167_414941500"/>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414941500"/>
            <w:bookmarkStart w:id="189" w:name="__Fieldmark__168_414941500"/>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414941500"/>
            <w:bookmarkStart w:id="191" w:name="__Fieldmark__169_414941500"/>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414941500"/>
            <w:bookmarkStart w:id="193" w:name="__Fieldmark__170_414941500"/>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414941500"/>
            <w:bookmarkStart w:id="195" w:name="__Fieldmark__171_414941500"/>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414941500"/>
            <w:bookmarkStart w:id="197" w:name="__Fieldmark__172_414941500"/>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414941500"/>
            <w:bookmarkStart w:id="199" w:name="__Fieldmark__173_414941500"/>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414941500"/>
            <w:bookmarkStart w:id="201" w:name="__Fieldmark__174_414941500"/>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5_414941500"/>
            <w:bookmarkStart w:id="203" w:name="__Fieldmark__175_414941500"/>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414941500"/>
            <w:bookmarkStart w:id="205" w:name="__Fieldmark__177_414941500"/>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414941500"/>
            <w:bookmarkStart w:id="207" w:name="__Fieldmark__178_414941500"/>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414941500"/>
            <w:bookmarkStart w:id="209" w:name="__Fieldmark__179_414941500"/>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414941500"/>
            <w:bookmarkStart w:id="211" w:name="__Fieldmark__180_414941500"/>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414941500"/>
            <w:bookmarkStart w:id="213" w:name="__Fieldmark__181_414941500"/>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414941500"/>
            <w:bookmarkStart w:id="215" w:name="__Fieldmark__182_414941500"/>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414941500"/>
            <w:bookmarkStart w:id="217" w:name="__Fieldmark__183_414941500"/>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414941500"/>
            <w:bookmarkStart w:id="219" w:name="__Fieldmark__184_414941500"/>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414941500"/>
            <w:bookmarkStart w:id="221" w:name="__Fieldmark__185_414941500"/>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414941500"/>
            <w:bookmarkStart w:id="223" w:name="__Fieldmark__186_414941500"/>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414941500"/>
            <w:bookmarkStart w:id="225" w:name="__Fieldmark__187_414941500"/>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414941500"/>
            <w:bookmarkStart w:id="227" w:name="__Fieldmark__188_414941500"/>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414941500"/>
            <w:bookmarkStart w:id="229" w:name="__Fieldmark__189_414941500"/>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414941500"/>
            <w:bookmarkStart w:id="231" w:name="__Fieldmark__190_414941500"/>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414941500"/>
            <w:bookmarkStart w:id="233" w:name="__Fieldmark__191_414941500"/>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2_414941500"/>
            <w:bookmarkStart w:id="235" w:name="__Fieldmark__192_414941500"/>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3_414941500"/>
            <w:bookmarkStart w:id="237" w:name="__Fieldmark__193_414941500"/>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4_414941500"/>
            <w:bookmarkStart w:id="239" w:name="__Fieldmark__194_414941500"/>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414941500"/>
            <w:bookmarkStart w:id="241" w:name="__Fieldmark__196_414941500"/>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414941500"/>
            <w:bookmarkStart w:id="243" w:name="__Fieldmark__197_414941500"/>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414941500"/>
            <w:bookmarkStart w:id="245" w:name="__Fieldmark__198_414941500"/>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414941500"/>
            <w:bookmarkStart w:id="247" w:name="__Fieldmark__199_414941500"/>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1"/>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Cambria Math" w:ascii="Cambria Math" w:hAnsi="Cambria Math"/>
                <w:lang w:val="en-US" w:eastAsia="en-US"/>
              </w:rPr>
              <w:instrText xml:space="preserve"> FORMTEXT </w:instrText>
            </w:r>
            <w:bookmarkStart w:id="248" w:name="Text96_Copy_1"/>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bookmarkEnd w:id="248"/>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Cambria Math" w:ascii="Cambria Math" w:hAnsi="Cambria Math"/>
                <w:lang w:val="en-US" w:eastAsia="en-US"/>
              </w:rPr>
              <w:instrText xml:space="preserve"> FORMTEXT </w:instrText>
            </w:r>
            <w:r>
              <w:rPr>
                <w:rFonts w:cs="Cambria Math" w:ascii="Cambria Math" w:hAnsi="Cambria Math"/>
                <w:sz w:val="20"/>
                <w:lang w:val="en-US" w:eastAsia="en-US"/>
              </w:rPr>
            </w:r>
            <w:r>
              <w:rPr>
                <w:sz w:val="20"/>
                <w:rFonts w:cs="Cambria Math" w:ascii="Cambria Math" w:hAnsi="Cambria Math"/>
                <w:lang w:val="en-US" w:eastAsia="en-US"/>
              </w:rPr>
              <w:fldChar w:fldCharType="separate"/>
            </w:r>
            <w:r>
              <w:rPr>
                <w:rFonts w:cs="Cambria Math" w:ascii="Cambria Math" w:hAnsi="Cambria Math"/>
                <w:sz w:val="20"/>
                <w:lang w:val="en-US" w:eastAsia="en-US"/>
              </w:rPr>
              <w:t>     </w:t>
            </w:r>
            <w:r/>
            <w:r>
              <w:rPr>
                <w:sz w:val="20"/>
                <w:rFonts w:cs="Cambria Math" w:ascii="Cambria Math" w:hAnsi="Cambria Math"/>
                <w:lang w:val="en-US" w:eastAsia="en-US"/>
              </w:rPr>
              <w:fldChar w:fldCharType="end"/>
            </w:r>
            <w:r>
              <w:rPr>
                <w:rFonts w:cs="Cambria Math"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6"/>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9"/>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0"/>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1"/>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3"/>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4"/>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5"/>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2"/>
                  <w:enabled/>
                  <w:calcOnExit w:val="0"/>
                  <w:textInput/>
                </w:ffData>
              </w:fldChar>
            </w:r>
            <w:r>
              <w:rPr>
                <w:sz w:val="20"/>
                <w:rFonts w:cs="Arial" w:ascii="Cambria Math" w:hAnsi="Cambria Math"/>
                <w:lang w:val="en-US" w:eastAsia="en-US"/>
              </w:rPr>
              <w:instrText xml:space="preserve"> FORMTEXT </w:instrText>
            </w:r>
            <w:r>
              <w:rPr>
                <w:rFonts w:cs="Arial" w:ascii="Cambria Math" w:hAnsi="Cambria Math"/>
                <w:sz w:val="20"/>
                <w:lang w:val="en-US" w:eastAsia="en-US"/>
              </w:rPr>
            </w:r>
            <w:r>
              <w:rPr>
                <w:sz w:val="20"/>
                <w:rFonts w:cs="Arial" w:ascii="Cambria Math" w:hAnsi="Cambria Math"/>
                <w:lang w:val="en-US" w:eastAsia="en-US"/>
              </w:rPr>
              <w:fldChar w:fldCharType="separate"/>
            </w:r>
            <w:r>
              <w:rPr>
                <w:rFonts w:cs="Arial" w:ascii="Cambria Math" w:hAnsi="Cambria Math"/>
                <w:sz w:val="20"/>
                <w:lang w:val="en-US" w:eastAsia="en-US"/>
              </w:rPr>
              <w:t>     </w:t>
            </w:r>
            <w:r/>
            <w:r>
              <w:rPr>
                <w:sz w:val="20"/>
                <w:rFonts w:cs="Arial" w:ascii="Cambria Math" w:hAnsi="Cambria Math"/>
                <w:lang w:val="en-US" w:eastAsia="en-US"/>
              </w:rPr>
              <w:fldChar w:fldCharType="end"/>
            </w:r>
            <w:r>
              <w:rPr>
                <w:rFonts w:cs="Arial" w:ascii="Cambria Math" w:hAnsi="Cambria Math"/>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9" w:name="__Fieldmark__248_414941500"/>
            <w:bookmarkStart w:id="250" w:name="__Fieldmark__248_414941500"/>
            <w:bookmarkEnd w:id="2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1" w:name="__Fieldmark__249_414941500"/>
            <w:bookmarkStart w:id="252" w:name="__Fieldmark__249_414941500"/>
            <w:bookmarkEnd w:id="2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3" w:name="__Fieldmark__251_414941500"/>
            <w:bookmarkStart w:id="254" w:name="__Fieldmark__251_414941500"/>
            <w:bookmarkEnd w:id="2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5" w:name="__Fieldmark__252_414941500"/>
            <w:bookmarkStart w:id="256" w:name="__Fieldmark__252_414941500"/>
            <w:bookmarkEnd w:id="2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2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3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33"/>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3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7" w:name="__Fieldmark__263_414941500"/>
            <w:bookmarkStart w:id="258" w:name="__Fieldmark__263_414941500"/>
            <w:bookmarkEnd w:id="258"/>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9" w:name="__Fieldmark__264_414941500"/>
            <w:bookmarkStart w:id="260" w:name="__Fieldmark__264_414941500"/>
            <w:bookmarkEnd w:id="2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3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1" w:name="__Fieldmark__266_414941500"/>
            <w:bookmarkStart w:id="262" w:name="__Fieldmark__266_414941500"/>
            <w:bookmarkEnd w:id="2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3" w:name="__Fieldmark__267_414941500"/>
            <w:bookmarkStart w:id="264" w:name="__Fieldmark__267_414941500"/>
            <w:bookmarkEnd w:id="2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5" w:name="__Fieldmark__268_414941500"/>
            <w:bookmarkStart w:id="266" w:name="__Fieldmark__268_414941500"/>
            <w:bookmarkEnd w:id="2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7" w:name="__Fieldmark__269_414941500"/>
            <w:bookmarkStart w:id="268" w:name="__Fieldmark__269_414941500"/>
            <w:bookmarkEnd w:id="2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9" w:name="__Fieldmark__270_414941500"/>
            <w:bookmarkStart w:id="270" w:name="__Fieldmark__270_414941500"/>
            <w:bookmarkEnd w:id="2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1" w:name="__Fieldmark__271_414941500"/>
            <w:bookmarkStart w:id="272" w:name="__Fieldmark__271_414941500"/>
            <w:bookmarkEnd w:id="2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3" w:name="__Fieldmark__272_414941500"/>
            <w:bookmarkStart w:id="274" w:name="__Fieldmark__272_414941500"/>
            <w:bookmarkEnd w:id="2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5" w:name="__Fieldmark__273_414941500"/>
            <w:bookmarkStart w:id="276" w:name="__Fieldmark__273_414941500"/>
            <w:bookmarkEnd w:id="2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7" w:name="__Fieldmark__274_414941500"/>
            <w:bookmarkStart w:id="278" w:name="__Fieldmark__274_414941500"/>
            <w:bookmarkEnd w:id="2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9" w:name="__Fieldmark__275_414941500"/>
            <w:bookmarkStart w:id="280" w:name="__Fieldmark__275_414941500"/>
            <w:bookmarkEnd w:id="2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1" w:name="__Fieldmark__276_414941500"/>
            <w:bookmarkStart w:id="282" w:name="__Fieldmark__276_414941500"/>
            <w:bookmarkEnd w:id="2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3" w:name="__Fieldmark__277_414941500"/>
            <w:bookmarkStart w:id="284" w:name="__Fieldmark__277_414941500"/>
            <w:bookmarkEnd w:id="2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3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4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5"/>
                  <w:enabled/>
                  <w:calcOnExit w:val="0"/>
                  <w:textInput/>
                </w:ffData>
              </w:fldChar>
            </w:r>
            <w:r>
              <w:rPr>
                <w:sz w:val="20"/>
                <w:szCs w:val="20"/>
                <w:rFonts w:cs="Cambria Math" w:ascii="Cambria Math" w:hAnsi="Cambria Math"/>
                <w:lang w:val="en-US" w:eastAsia="en-US"/>
              </w:rPr>
              <w:instrText xml:space="preserve"> FORMTEXT </w:instrText>
            </w:r>
            <w:bookmarkStart w:id="285" w:name="Text129"/>
            <w:bookmarkEnd w:id="285"/>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286" w:name="Text129"/>
            <w:bookmarkStart w:id="287" w:name="Text129"/>
            <w:bookmarkEnd w:id="28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4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5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5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4_414941500"/>
            <w:bookmarkStart w:id="289" w:name="__Fieldmark__294_414941500"/>
            <w:bookmarkEnd w:id="28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295_414941500"/>
            <w:bookmarkStart w:id="291" w:name="__Fieldmark__295_414941500"/>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6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297_414941500"/>
            <w:bookmarkStart w:id="293" w:name="__Fieldmark__297_414941500"/>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298_414941500"/>
            <w:bookmarkStart w:id="295" w:name="__Fieldmark__298_414941500"/>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299_414941500"/>
            <w:bookmarkStart w:id="297" w:name="__Fieldmark__299_414941500"/>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0_414941500"/>
            <w:bookmarkStart w:id="299" w:name="__Fieldmark__300_414941500"/>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1_414941500"/>
            <w:bookmarkStart w:id="301" w:name="__Fieldmark__301_414941500"/>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2_414941500"/>
            <w:bookmarkStart w:id="303" w:name="__Fieldmark__302_414941500"/>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3_414941500"/>
            <w:bookmarkStart w:id="305" w:name="__Fieldmark__303_414941500"/>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4_414941500"/>
            <w:bookmarkStart w:id="307" w:name="__Fieldmark__304_414941500"/>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05_414941500"/>
            <w:bookmarkStart w:id="309" w:name="__Fieldmark__305_414941500"/>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06_414941500"/>
            <w:bookmarkStart w:id="311" w:name="__Fieldmark__306_414941500"/>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07_414941500"/>
            <w:bookmarkStart w:id="313" w:name="__Fieldmark__307_414941500"/>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08_414941500"/>
            <w:bookmarkStart w:id="315" w:name="__Fieldmark__308_414941500"/>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77 Copy 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7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7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2"/>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325_414941500"/>
            <w:bookmarkStart w:id="317" w:name="__Fieldmark__325_414941500"/>
            <w:bookmarkEnd w:id="31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326_414941500"/>
            <w:bookmarkStart w:id="319" w:name="__Fieldmark__326_414941500"/>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328_414941500"/>
            <w:bookmarkStart w:id="321" w:name="__Fieldmark__328_414941500"/>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329_414941500"/>
            <w:bookmarkStart w:id="323" w:name="__Fieldmark__329_414941500"/>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330_414941500"/>
            <w:bookmarkStart w:id="325" w:name="__Fieldmark__330_414941500"/>
            <w:bookmarkEnd w:id="3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331_414941500"/>
            <w:bookmarkStart w:id="327" w:name="__Fieldmark__331_414941500"/>
            <w:bookmarkEnd w:id="3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332_414941500"/>
            <w:bookmarkStart w:id="329" w:name="__Fieldmark__332_414941500"/>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333_414941500"/>
            <w:bookmarkStart w:id="331" w:name="__Fieldmark__333_414941500"/>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334_414941500"/>
            <w:bookmarkStart w:id="333" w:name="__Fieldmark__334_414941500"/>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335_414941500"/>
            <w:bookmarkStart w:id="335" w:name="__Fieldmark__335_414941500"/>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336_414941500"/>
            <w:bookmarkStart w:id="337" w:name="__Fieldmark__336_414941500"/>
            <w:bookmarkEnd w:id="3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337_414941500"/>
            <w:bookmarkStart w:id="339" w:name="__Fieldmark__337_414941500"/>
            <w:bookmarkEnd w:id="3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338_414941500"/>
            <w:bookmarkStart w:id="341" w:name="__Fieldmark__338_414941500"/>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339_414941500"/>
            <w:bookmarkStart w:id="343" w:name="__Fieldmark__339_414941500"/>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8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8"/>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9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356_414941500"/>
            <w:bookmarkStart w:id="345" w:name="__Fieldmark__356_414941500"/>
            <w:bookmarkEnd w:id="34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357_414941500"/>
            <w:bookmarkStart w:id="347" w:name="__Fieldmark__357_414941500"/>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359_414941500"/>
            <w:bookmarkStart w:id="349" w:name="__Fieldmark__359_414941500"/>
            <w:bookmarkEnd w:id="3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360_414941500"/>
            <w:bookmarkStart w:id="351" w:name="__Fieldmark__360_414941500"/>
            <w:bookmarkEnd w:id="3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361_414941500"/>
            <w:bookmarkStart w:id="353" w:name="__Fieldmark__361_414941500"/>
            <w:bookmarkEnd w:id="3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362_414941500"/>
            <w:bookmarkStart w:id="355" w:name="__Fieldmark__362_414941500"/>
            <w:bookmarkEnd w:id="3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363_414941500"/>
            <w:bookmarkStart w:id="357" w:name="__Fieldmark__363_414941500"/>
            <w:bookmarkEnd w:id="3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364_414941500"/>
            <w:bookmarkStart w:id="359" w:name="__Fieldmark__364_414941500"/>
            <w:bookmarkEnd w:id="3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365_414941500"/>
            <w:bookmarkStart w:id="361" w:name="__Fieldmark__365_414941500"/>
            <w:bookmarkEnd w:id="3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366_414941500"/>
            <w:bookmarkStart w:id="363" w:name="__Fieldmark__366_414941500"/>
            <w:bookmarkEnd w:id="3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367_414941500"/>
            <w:bookmarkStart w:id="365" w:name="__Fieldmark__367_414941500"/>
            <w:bookmarkEnd w:id="3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368_414941500"/>
            <w:bookmarkStart w:id="367" w:name="__Fieldmark__368_414941500"/>
            <w:bookmarkEnd w:id="3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369_414941500"/>
            <w:bookmarkStart w:id="369" w:name="__Fieldmark__369_414941500"/>
            <w:bookmarkEnd w:id="3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370_414941500"/>
            <w:bookmarkStart w:id="371" w:name="__Fieldmark__370_414941500"/>
            <w:bookmarkEnd w:id="3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7"/>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9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9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0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0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387_414941500"/>
            <w:bookmarkStart w:id="373" w:name="__Fieldmark__387_414941500"/>
            <w:bookmarkEnd w:id="37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388_414941500"/>
            <w:bookmarkStart w:id="375" w:name="__Fieldmark__388_414941500"/>
            <w:bookmarkEnd w:id="3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390_414941500"/>
            <w:bookmarkStart w:id="377" w:name="__Fieldmark__390_414941500"/>
            <w:bookmarkEnd w:id="3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391_414941500"/>
            <w:bookmarkStart w:id="379" w:name="__Fieldmark__391_414941500"/>
            <w:bookmarkEnd w:id="3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392_414941500"/>
            <w:bookmarkStart w:id="381" w:name="__Fieldmark__392_414941500"/>
            <w:bookmarkEnd w:id="3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393_414941500"/>
            <w:bookmarkStart w:id="383" w:name="__Fieldmark__393_414941500"/>
            <w:bookmarkEnd w:id="3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394_414941500"/>
            <w:bookmarkStart w:id="385" w:name="__Fieldmark__394_414941500"/>
            <w:bookmarkEnd w:id="3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395_414941500"/>
            <w:bookmarkStart w:id="387" w:name="__Fieldmark__395_414941500"/>
            <w:bookmarkEnd w:id="3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396_414941500"/>
            <w:bookmarkStart w:id="389" w:name="__Fieldmark__396_414941500"/>
            <w:bookmarkEnd w:id="3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397_414941500"/>
            <w:bookmarkStart w:id="391" w:name="__Fieldmark__397_414941500"/>
            <w:bookmarkEnd w:id="3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398_414941500"/>
            <w:bookmarkStart w:id="393" w:name="__Fieldmark__398_414941500"/>
            <w:bookmarkEnd w:id="3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399_414941500"/>
            <w:bookmarkStart w:id="395" w:name="__Fieldmark__399_414941500"/>
            <w:bookmarkEnd w:id="3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400_414941500"/>
            <w:bookmarkStart w:id="397" w:name="__Fieldmark__400_414941500"/>
            <w:bookmarkEnd w:id="3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401_414941500"/>
            <w:bookmarkStart w:id="399" w:name="__Fieldmark__401_414941500"/>
            <w:bookmarkEnd w:id="3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4"/>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0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0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9"/>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0"/>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418_414941500"/>
            <w:bookmarkStart w:id="401" w:name="__Fieldmark__418_414941500"/>
            <w:bookmarkEnd w:id="401"/>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419_414941500"/>
            <w:bookmarkStart w:id="403" w:name="__Fieldmark__419_414941500"/>
            <w:bookmarkEnd w:id="4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7"/>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421_414941500"/>
            <w:bookmarkStart w:id="405" w:name="__Fieldmark__421_414941500"/>
            <w:bookmarkEnd w:id="4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422_414941500"/>
            <w:bookmarkStart w:id="407" w:name="__Fieldmark__422_414941500"/>
            <w:bookmarkEnd w:id="4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423_414941500"/>
            <w:bookmarkStart w:id="409" w:name="__Fieldmark__423_414941500"/>
            <w:bookmarkEnd w:id="4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424_414941500"/>
            <w:bookmarkStart w:id="411" w:name="__Fieldmark__424_414941500"/>
            <w:bookmarkEnd w:id="4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425_414941500"/>
            <w:bookmarkStart w:id="413" w:name="__Fieldmark__425_414941500"/>
            <w:bookmarkEnd w:id="4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426_414941500"/>
            <w:bookmarkStart w:id="415" w:name="__Fieldmark__426_414941500"/>
            <w:bookmarkEnd w:id="4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427_414941500"/>
            <w:bookmarkStart w:id="417" w:name="__Fieldmark__427_414941500"/>
            <w:bookmarkEnd w:id="4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428_414941500"/>
            <w:bookmarkStart w:id="419" w:name="__Fieldmark__428_414941500"/>
            <w:bookmarkEnd w:id="4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429_414941500"/>
            <w:bookmarkStart w:id="421" w:name="__Fieldmark__429_414941500"/>
            <w:bookmarkEnd w:id="4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430_414941500"/>
            <w:bookmarkStart w:id="423" w:name="__Fieldmark__430_414941500"/>
            <w:bookmarkEnd w:id="4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431_414941500"/>
            <w:bookmarkStart w:id="425" w:name="__Fieldmark__431_414941500"/>
            <w:bookmarkEnd w:id="4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432_414941500"/>
            <w:bookmarkStart w:id="427" w:name="__Fieldmark__432_414941500"/>
            <w:bookmarkEnd w:id="4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18"/>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2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21"/>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4"/>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5"/>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26"/>
                  <w:enabled/>
                  <w:calcOnExit w:val="0"/>
                  <w:textInput/>
                </w:ffData>
              </w:fldChar>
            </w:r>
            <w:r>
              <w:rPr>
                <w:sz w:val="20"/>
                <w:szCs w:val="20"/>
                <w:rFonts w:eastAsia="Arial Unicode MS;Arial" w:cs="Arial" w:ascii="Arial" w:hAnsi="Arial"/>
                <w:lang w:val="en-US" w:eastAsia="en-US"/>
              </w:rPr>
              <w:instrText xml:space="preserve"> FORMTEXT </w:instrText>
            </w:r>
            <w:r>
              <w:rPr>
                <w:rFonts w:eastAsia="Arial Unicode MS;Arial" w:cs="Arial" w:ascii="Arial" w:hAnsi="Arial"/>
                <w:sz w:val="20"/>
                <w:szCs w:val="20"/>
                <w:lang w:val="en-US" w:eastAsia="en-US"/>
              </w:rPr>
            </w:r>
            <w:r>
              <w:rPr>
                <w:sz w:val="20"/>
                <w:szCs w:val="20"/>
                <w:rFonts w:eastAsia="Arial Unicode MS;Arial" w:cs="Arial" w:ascii="Arial" w:hAnsi="Arial"/>
                <w:lang w:val="en-US" w:eastAsia="en-US"/>
              </w:rPr>
              <w:fldChar w:fldCharType="separate"/>
            </w:r>
            <w:r>
              <w:rPr>
                <w:rFonts w:eastAsia="Arial Unicode MS;Arial" w:cs="Arial" w:ascii="Arial" w:hAnsi="Arial"/>
                <w:sz w:val="20"/>
                <w:szCs w:val="20"/>
                <w:lang w:val="en-US" w:eastAsia="en-US"/>
              </w:rPr>
              <w:t>     </w:t>
            </w:r>
            <w:r/>
            <w:r>
              <w:rPr>
                <w:sz w:val="20"/>
                <w:szCs w:val="20"/>
                <w:rFonts w:eastAsia="Arial Unicode MS;Arial" w:cs="Arial" w:ascii="Arial" w:hAnsi="Arial"/>
                <w:lang w:val="en-US" w:eastAsia="en-US"/>
              </w:rPr>
              <w:fldChar w:fldCharType="end"/>
            </w:r>
            <w:r>
              <w:rPr>
                <w:rFonts w:eastAsia="Arial Unicode MS;Arial"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2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2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2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0"/>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1"/>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449_414941500"/>
            <w:bookmarkStart w:id="429" w:name="__Fieldmark__449_414941500"/>
            <w:bookmarkEnd w:id="429"/>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450_414941500"/>
            <w:bookmarkStart w:id="431" w:name="__Fieldmark__450_414941500"/>
            <w:bookmarkEnd w:id="4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2"/>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Pr>
                <w:rFonts w:cs="Arial" w:ascii="Cambria Math" w:hAnsi="Cambria Math"/>
                <w:sz w:val="20"/>
                <w:szCs w:val="20"/>
                <w:lang w:val="en-US" w:eastAsia="en-US"/>
              </w:rPr>
            </w:r>
            <w:r>
              <w:rPr>
                <w:sz w:val="20"/>
                <w:szCs w:val="20"/>
                <w:rFonts w:cs="Arial"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452_414941500"/>
            <w:bookmarkStart w:id="433" w:name="__Fieldmark__452_414941500"/>
            <w:bookmarkEnd w:id="4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453_414941500"/>
            <w:bookmarkStart w:id="435" w:name="__Fieldmark__453_414941500"/>
            <w:bookmarkEnd w:id="4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454_414941500"/>
            <w:bookmarkStart w:id="437" w:name="__Fieldmark__454_414941500"/>
            <w:bookmarkEnd w:id="4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455_414941500"/>
            <w:bookmarkStart w:id="439" w:name="__Fieldmark__455_414941500"/>
            <w:bookmarkEnd w:id="4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456_414941500"/>
            <w:bookmarkStart w:id="441" w:name="__Fieldmark__456_414941500"/>
            <w:bookmarkEnd w:id="4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457_414941500"/>
            <w:bookmarkStart w:id="443" w:name="__Fieldmark__457_414941500"/>
            <w:bookmarkEnd w:id="4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458_414941500"/>
            <w:bookmarkStart w:id="445" w:name="__Fieldmark__458_414941500"/>
            <w:bookmarkEnd w:id="4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459_414941500"/>
            <w:bookmarkStart w:id="447" w:name="__Fieldmark__459_414941500"/>
            <w:bookmarkEnd w:id="4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460_414941500"/>
            <w:bookmarkStart w:id="449" w:name="__Fieldmark__460_414941500"/>
            <w:bookmarkEnd w:id="4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461_414941500"/>
            <w:bookmarkStart w:id="451" w:name="__Fieldmark__461_414941500"/>
            <w:bookmarkEnd w:id="4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462_414941500"/>
            <w:bookmarkStart w:id="453" w:name="__Fieldmark__462_414941500"/>
            <w:bookmarkEnd w:id="4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463_414941500"/>
            <w:bookmarkStart w:id="455" w:name="__Fieldmark__463_414941500"/>
            <w:bookmarkEnd w:id="4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33"/>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5"/>
                  <w:enabled/>
                  <w:calcOnExit w:val="0"/>
                  <w:textInput/>
                </w:ffData>
              </w:fldChar>
            </w:r>
            <w:r>
              <w:rPr>
                <w:sz w:val="20"/>
                <w:szCs w:val="20"/>
                <w:rFonts w:cs="Arial" w:ascii="Cambria Math" w:hAnsi="Cambria Math"/>
                <w:lang w:val="en-US" w:eastAsia="en-US"/>
              </w:rPr>
              <w:instrText xml:space="preserve"> FORMTEXT </w:instrText>
            </w:r>
            <w:r>
              <w:rPr>
                <w:rFonts w:cs="Arial" w:ascii="Cambria Math" w:hAnsi="Cambria Math"/>
                <w:sz w:val="20"/>
                <w:szCs w:val="20"/>
                <w:lang w:val="en-US" w:eastAsia="en-US"/>
              </w:rPr>
            </w:r>
            <w:r>
              <w:rPr>
                <w:sz w:val="20"/>
                <w:szCs w:val="20"/>
                <w:rFonts w:cs="Arial" w:ascii="Cambria Math" w:hAnsi="Cambria Math"/>
                <w:lang w:val="en-US" w:eastAsia="en-US"/>
              </w:rPr>
              <w:fldChar w:fldCharType="separate"/>
            </w:r>
            <w:r>
              <w:rPr>
                <w:rFonts w:cs="Arial" w:ascii="Cambria Math" w:hAnsi="Cambria Math"/>
                <w:sz w:val="20"/>
                <w:szCs w:val="20"/>
                <w:lang w:val="en-US" w:eastAsia="en-US"/>
              </w:rPr>
              <w:t>     </w:t>
            </w:r>
            <w:r/>
            <w:r>
              <w:rPr>
                <w:sz w:val="20"/>
                <w:szCs w:val="20"/>
                <w:rFonts w:cs="Arial" w:ascii="Cambria Math" w:hAnsi="Cambria Math"/>
                <w:lang w:val="en-US" w:eastAsia="en-US"/>
              </w:rPr>
              <w:fldChar w:fldCharType="end"/>
            </w:r>
            <w:r>
              <w:rPr>
                <w:rFonts w:cs="Arial"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3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3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3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39"/>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4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4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481_414941500"/>
            <w:bookmarkStart w:id="457" w:name="__Fieldmark__481_414941500"/>
            <w:bookmarkEnd w:id="457"/>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482_414941500"/>
            <w:bookmarkStart w:id="459" w:name="__Fieldmark__482_414941500"/>
            <w:bookmarkEnd w:id="4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4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484_414941500"/>
            <w:bookmarkStart w:id="461" w:name="__Fieldmark__484_414941500"/>
            <w:bookmarkEnd w:id="4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485_414941500"/>
            <w:bookmarkStart w:id="463" w:name="__Fieldmark__485_414941500"/>
            <w:bookmarkEnd w:id="4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486_414941500"/>
            <w:bookmarkStart w:id="465" w:name="__Fieldmark__486_414941500"/>
            <w:bookmarkEnd w:id="4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487_414941500"/>
            <w:bookmarkStart w:id="467" w:name="__Fieldmark__487_414941500"/>
            <w:bookmarkEnd w:id="4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488_414941500"/>
            <w:bookmarkStart w:id="469" w:name="__Fieldmark__488_414941500"/>
            <w:bookmarkEnd w:id="4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489_414941500"/>
            <w:bookmarkStart w:id="471" w:name="__Fieldmark__489_414941500"/>
            <w:bookmarkEnd w:id="4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490_414941500"/>
            <w:bookmarkStart w:id="473" w:name="__Fieldmark__490_414941500"/>
            <w:bookmarkEnd w:id="4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491_414941500"/>
            <w:bookmarkStart w:id="475" w:name="__Fieldmark__491_414941500"/>
            <w:bookmarkEnd w:id="4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492_414941500"/>
            <w:bookmarkStart w:id="477" w:name="__Fieldmark__492_414941500"/>
            <w:bookmarkEnd w:id="4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493_414941500"/>
            <w:bookmarkStart w:id="479" w:name="__Fieldmark__493_414941500"/>
            <w:bookmarkEnd w:id="4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494_414941500"/>
            <w:bookmarkStart w:id="481" w:name="__Fieldmark__494_414941500"/>
            <w:bookmarkEnd w:id="4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495_414941500"/>
            <w:bookmarkStart w:id="483" w:name="__Fieldmark__495_414941500"/>
            <w:bookmarkEnd w:id="4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4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4"/>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5"/>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6"/>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5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5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5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6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513_414941500"/>
            <w:bookmarkStart w:id="485" w:name="__Fieldmark__513_414941500"/>
            <w:bookmarkEnd w:id="485"/>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514_414941500"/>
            <w:bookmarkStart w:id="487" w:name="__Fieldmark__514_414941500"/>
            <w:bookmarkEnd w:id="4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516_414941500"/>
            <w:bookmarkStart w:id="489" w:name="__Fieldmark__516_414941500"/>
            <w:bookmarkEnd w:id="4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517_414941500"/>
            <w:bookmarkStart w:id="491" w:name="__Fieldmark__517_414941500"/>
            <w:bookmarkEnd w:id="4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518_414941500"/>
            <w:bookmarkStart w:id="493" w:name="__Fieldmark__518_414941500"/>
            <w:bookmarkEnd w:id="4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519_414941500"/>
            <w:bookmarkStart w:id="495" w:name="__Fieldmark__519_414941500"/>
            <w:bookmarkEnd w:id="4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520_414941500"/>
            <w:bookmarkStart w:id="497" w:name="__Fieldmark__520_414941500"/>
            <w:bookmarkEnd w:id="4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521_414941500"/>
            <w:bookmarkStart w:id="499" w:name="__Fieldmark__521_414941500"/>
            <w:bookmarkEnd w:id="4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522_414941500"/>
            <w:bookmarkStart w:id="501" w:name="__Fieldmark__522_414941500"/>
            <w:bookmarkEnd w:id="5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523_414941500"/>
            <w:bookmarkStart w:id="503" w:name="__Fieldmark__523_414941500"/>
            <w:bookmarkEnd w:id="5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4" w:name="__Fieldmark__524_414941500"/>
            <w:bookmarkStart w:id="505" w:name="__Fieldmark__524_414941500"/>
            <w:bookmarkEnd w:id="5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6" w:name="__Fieldmark__525_414941500"/>
            <w:bookmarkStart w:id="507" w:name="__Fieldmark__525_414941500"/>
            <w:bookmarkEnd w:id="5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8" w:name="__Fieldmark__526_414941500"/>
            <w:bookmarkStart w:id="509" w:name="__Fieldmark__526_414941500"/>
            <w:bookmarkEnd w:id="5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0" w:name="__Fieldmark__527_414941500"/>
            <w:bookmarkStart w:id="511" w:name="__Fieldmark__527_414941500"/>
            <w:bookmarkEnd w:id="5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7"/>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0"/>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1"/>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7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544_414941500"/>
            <w:bookmarkStart w:id="513" w:name="__Fieldmark__544_414941500"/>
            <w:bookmarkEnd w:id="513"/>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545_414941500"/>
            <w:bookmarkStart w:id="515" w:name="__Fieldmark__545_414941500"/>
            <w:bookmarkEnd w:id="5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7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547_414941500"/>
            <w:bookmarkStart w:id="517" w:name="__Fieldmark__547_414941500"/>
            <w:bookmarkEnd w:id="5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548_414941500"/>
            <w:bookmarkStart w:id="519" w:name="__Fieldmark__548_414941500"/>
            <w:bookmarkEnd w:id="5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549_414941500"/>
            <w:bookmarkStart w:id="521" w:name="__Fieldmark__549_414941500"/>
            <w:bookmarkEnd w:id="5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550_414941500"/>
            <w:bookmarkStart w:id="523" w:name="__Fieldmark__550_414941500"/>
            <w:bookmarkEnd w:id="5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551_414941500"/>
            <w:bookmarkStart w:id="525" w:name="__Fieldmark__551_414941500"/>
            <w:bookmarkEnd w:id="5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552_414941500"/>
            <w:bookmarkStart w:id="527" w:name="__Fieldmark__552_414941500"/>
            <w:bookmarkEnd w:id="5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553_414941500"/>
            <w:bookmarkStart w:id="529" w:name="__Fieldmark__553_414941500"/>
            <w:bookmarkEnd w:id="5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554_414941500"/>
            <w:bookmarkStart w:id="531" w:name="__Fieldmark__554_414941500"/>
            <w:bookmarkEnd w:id="5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555_414941500"/>
            <w:bookmarkStart w:id="533" w:name="__Fieldmark__555_414941500"/>
            <w:bookmarkEnd w:id="5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556_414941500"/>
            <w:bookmarkStart w:id="535" w:name="__Fieldmark__556_414941500"/>
            <w:bookmarkEnd w:id="5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6" w:name="__Fieldmark__557_414941500"/>
            <w:bookmarkStart w:id="537" w:name="__Fieldmark__557_414941500"/>
            <w:bookmarkEnd w:id="5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8" w:name="__Fieldmark__558_414941500"/>
            <w:bookmarkStart w:id="539" w:name="__Fieldmark__558_414941500"/>
            <w:bookmarkEnd w:id="5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7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2"/>
                  <w:enabled/>
                  <w:calcOnExit w:val="0"/>
                  <w:textInput/>
                </w:ffData>
              </w:fldChar>
            </w:r>
            <w:r>
              <w:rPr>
                <w:sz w:val="20"/>
                <w:szCs w:val="20"/>
                <w:rFonts w:eastAsia="Arial Unicode MS;Arial" w:cs="Cambria Math" w:ascii="Cambria Math" w:hAnsi="Cambria Math"/>
                <w:lang w:val="en-US" w:eastAsia="en-US"/>
              </w:rPr>
              <w:instrText xml:space="preserve"> FORMTEXT </w:instrText>
            </w:r>
            <w:r>
              <w:rPr>
                <w:rFonts w:eastAsia="Arial Unicode MS;Arial" w:cs="Cambria Math" w:ascii="Cambria Math" w:hAnsi="Cambria Math"/>
                <w:sz w:val="20"/>
                <w:szCs w:val="20"/>
                <w:lang w:val="en-US" w:eastAsia="en-US"/>
              </w:rPr>
            </w:r>
            <w:r>
              <w:rPr>
                <w:sz w:val="20"/>
                <w:szCs w:val="20"/>
                <w:rFonts w:eastAsia="Arial Unicode MS;Arial" w:cs="Cambria Math" w:ascii="Cambria Math" w:hAnsi="Cambria Math"/>
                <w:lang w:val="en-US" w:eastAsia="en-US"/>
              </w:rPr>
              <w:fldChar w:fldCharType="separate"/>
            </w:r>
            <w:r>
              <w:rPr>
                <w:rFonts w:eastAsia="Arial Unicode MS;Arial" w:cs="Cambria Math" w:ascii="Cambria Math" w:hAnsi="Cambria Math"/>
                <w:sz w:val="20"/>
                <w:szCs w:val="20"/>
                <w:lang w:val="en-US" w:eastAsia="en-US"/>
              </w:rPr>
              <w:t>     </w:t>
            </w:r>
            <w:r/>
            <w:r>
              <w:rPr>
                <w:sz w:val="20"/>
                <w:szCs w:val="20"/>
                <w:rFonts w:eastAsia="Arial Unicode MS;Arial" w:cs="Cambria Math" w:ascii="Cambria Math" w:hAnsi="Cambria Math"/>
                <w:lang w:val="en-US" w:eastAsia="en-US"/>
              </w:rPr>
              <w:fldChar w:fldCharType="end"/>
            </w:r>
            <w:r>
              <w:rPr>
                <w:rFonts w:eastAsia="Arial Unicode MS;Arial"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8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0" w:name="__Fieldmark__567_414941500"/>
            <w:bookmarkStart w:id="541" w:name="__Fieldmark__567_414941500"/>
            <w:bookmarkEnd w:id="5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2" w:name="__Fieldmark__568_414941500"/>
            <w:bookmarkStart w:id="543" w:name="__Fieldmark__568_414941500"/>
            <w:bookmarkEnd w:id="5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4" w:name="__Fieldmark__569_414941500"/>
            <w:bookmarkStart w:id="545" w:name="__Fieldmark__569_414941500"/>
            <w:bookmarkEnd w:id="545"/>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6" w:name="__Fieldmark__570_414941500"/>
            <w:bookmarkStart w:id="547" w:name="__Fieldmark__570_414941500"/>
            <w:bookmarkEnd w:id="5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8" w:name="__Fieldmark__571_414941500"/>
            <w:bookmarkStart w:id="549" w:name="__Fieldmark__571_414941500"/>
            <w:bookmarkEnd w:id="5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0" w:name="__Fieldmark__572_414941500"/>
            <w:bookmarkStart w:id="551" w:name="__Fieldmark__572_414941500"/>
            <w:bookmarkEnd w:id="5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
              <w:rPr>
                <w:sz w:val="20"/>
                <w:szCs w:val="20"/>
                <w:rFonts w:cs="Cambria Math" w:ascii="Cambria Math" w:hAnsi="Cambria Math"/>
                <w:lang w:val="en-US" w:eastAsia="en-US"/>
              </w:rPr>
              <w:fldChar w:fldCharType="end"/>
            </w:r>
            <w:r>
              <w:rPr>
                <w:rFonts w:cs="Cambria Math" w:ascii="Cambria Math" w:hAnsi="Cambria Math"/>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arrested, indicted or summoned in court as a defendant in a criminal proceeding, or convicted, fined, or imprisoned for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2" w:name="__Fieldmark__584_414941500"/>
            <w:bookmarkStart w:id="553" w:name="__Fieldmark__584_414941500"/>
            <w:bookmarkEnd w:id="5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4" w:name="__Fieldmark__585_414941500"/>
            <w:bookmarkStart w:id="555" w:name="__Fieldmark__585_414941500"/>
            <w:bookmarkEnd w:id="5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3. Have you ever been or are you currently the subject of an investigation into allegations of misconduct or wrongdoing, including though not limited to harassment (including sexual harassment), sexual exploitation and abuse, discrimination, fraud and abuse of authority? </w:t>
            </w:r>
          </w:p>
          <w:p>
            <w:pPr>
              <w:pStyle w:val="Normal"/>
              <w:rPr>
                <w:rFonts w:ascii="Segoe UI" w:hAnsi="Segoe UI" w:cs="Segoe UI"/>
                <w:sz w:val="21"/>
                <w:szCs w:val="21"/>
                <w:lang w:val="en-US"/>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6" w:name="__Fieldmark__586_414941500"/>
            <w:bookmarkStart w:id="557" w:name="__Fieldmark__586_414941500"/>
            <w:bookmarkEnd w:id="5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8" w:name="__Fieldmark__587_414941500"/>
            <w:bookmarkStart w:id="559" w:name="__Fieldmark__587_414941500"/>
            <w:bookmarkEnd w:id="5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specify the conduct(s):</w:t>
            </w:r>
          </w:p>
          <w:p>
            <w:pPr>
              <w:pStyle w:val="Normal"/>
              <w:rPr>
                <w:rFonts w:ascii="Arial" w:hAnsi="Arial" w:cs="Arial"/>
                <w:sz w:val="20"/>
                <w:szCs w:val="20"/>
                <w:lang w:val="en-US"/>
              </w:rPr>
            </w:pPr>
            <w:r>
              <w:rPr>
                <w:rFonts w:cs="Arial" w:ascii="Arial" w:hAnsi="Arial"/>
                <w:sz w:val="20"/>
                <w:szCs w:val="20"/>
                <w:lang w:val="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4. Have you ever been or are you currently subject to disciplinary proceedings? </w:t>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0" w:name="__Fieldmark__588_414941500"/>
            <w:bookmarkStart w:id="561" w:name="__Fieldmark__588_414941500"/>
            <w:bookmarkEnd w:id="5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2" w:name="__Fieldmark__589_414941500"/>
            <w:bookmarkStart w:id="563" w:name="__Fieldmark__589_414941500"/>
            <w:bookmarkEnd w:id="5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35. </w:t>
            </w:r>
            <w:r>
              <w:rPr>
                <w:rFonts w:cs="Arial" w:ascii="Arial" w:hAnsi="Arial"/>
                <w:bCs/>
                <w:sz w:val="20"/>
                <w:szCs w:val="20"/>
              </w:rPr>
              <w:t xml:space="preserve">Have you ever been found to have committed misconduct or wrongdoing in the workplace, including though not limited to harassment (including sexual harassment), sexual exploitation and abuse, discrimination, fraud and abuse of authority?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4" w:name="__Fieldmark__590_414941500"/>
            <w:bookmarkStart w:id="565" w:name="__Fieldmark__590_414941500"/>
            <w:bookmarkEnd w:id="5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6" w:name="__Fieldmark__591_414941500"/>
            <w:bookmarkStart w:id="567" w:name="__Fieldmark__591_414941500"/>
            <w:bookmarkEnd w:id="5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explain:</w:t>
              <w:b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sz w:val="20"/>
                <w:szCs w:val="20"/>
              </w:rPr>
            </w:pPr>
            <w:r>
              <w:rPr>
                <w:rFonts w:cs="Arial" w:ascii="Arial" w:hAnsi="Arial"/>
                <w:bCs/>
                <w:sz w:val="20"/>
                <w:szCs w:val="20"/>
              </w:rPr>
              <w:t>36. Have you ever been dismissed or separated from service from the UN system?</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 xml:space="preserve">No </w:t>
            </w:r>
            <w:r>
              <w:fldChar w:fldCharType="begin">
                <w:ffData>
                  <w:name w:val="Check20"/>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68" w:name="__Fieldmark__592_414941500"/>
            <w:bookmarkStart w:id="569" w:name="__Fieldmark__592_414941500"/>
            <w:bookmarkEnd w:id="569"/>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Yes </w:t>
            </w:r>
            <w:r>
              <w:fldChar w:fldCharType="begin">
                <w:ffData>
                  <w:name w:val="Check21"/>
                  <w:enabled/>
                  <w:calcOnExit w:val="0"/>
                  <w:checkBox>
                    <w:sizeAuto/>
                  </w:checkBox>
                </w:ffData>
              </w:fldChar>
            </w:r>
            <w:r>
              <w:rPr>
                <w:sz w:val="20"/>
                <w:szCs w:val="20"/>
                <w:bCs/>
                <w:rFonts w:cs="Arial" w:ascii="Arial" w:hAnsi="Arial"/>
              </w:rPr>
              <w:instrText xml:space="preserve"> FORMCHECKBOX </w:instrText>
            </w:r>
            <w:r>
              <w:rPr>
                <w:sz w:val="20"/>
                <w:szCs w:val="20"/>
                <w:bCs/>
                <w:rFonts w:cs="Arial" w:ascii="Arial" w:hAnsi="Arial"/>
              </w:rPr>
              <w:fldChar w:fldCharType="separate"/>
            </w:r>
            <w:bookmarkStart w:id="570" w:name="__Fieldmark__593_414941500"/>
            <w:bookmarkStart w:id="571" w:name="__Fieldmark__593_414941500"/>
            <w:bookmarkEnd w:id="571"/>
            <w:r>
              <w:rPr>
                <w:rFonts w:cs="Arial" w:ascii="Arial" w:hAnsi="Arial"/>
                <w:bCs/>
                <w:sz w:val="20"/>
                <w:szCs w:val="20"/>
              </w:rPr>
            </w:r>
            <w:r>
              <w:rPr>
                <w:sz w:val="20"/>
                <w:szCs w:val="20"/>
                <w:bCs/>
                <w:rFonts w:cs="Arial" w:ascii="Arial" w:hAnsi="Arial"/>
              </w:rPr>
              <w:fldChar w:fldCharType="end"/>
            </w:r>
            <w:r>
              <w:rPr>
                <w:rFonts w:cs="Arial" w:ascii="Arial" w:hAnsi="Arial"/>
                <w:bCs/>
                <w:sz w:val="20"/>
                <w:szCs w:val="20"/>
              </w:rPr>
              <w:t xml:space="preserve">           If “Yes” Please explain:</w:t>
            </w:r>
          </w:p>
          <w:p>
            <w:pPr>
              <w:pStyle w:val="Normal"/>
              <w:rPr>
                <w:rFonts w:ascii="Arial" w:hAnsi="Arial" w:cs="Arial"/>
                <w:bCs/>
                <w:sz w:val="20"/>
                <w:szCs w:val="20"/>
              </w:rPr>
            </w:pPr>
            <w:r>
              <w:rPr>
                <w:rFonts w:cs="Arial" w:ascii="Arial" w:hAnsi="Arial"/>
                <w:bCs/>
                <w:sz w:val="20"/>
                <w:szCs w:val="20"/>
              </w:rPr>
            </w:r>
          </w:p>
        </w:tc>
        <w:tc>
          <w:tcPr>
            <w:tcW w:w="35" w:type="dxa"/>
            <w:tcBorders/>
            <w:tcMar>
              <w:left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7. I certify that the statements made by me in answer to the foregoing questions are true, complete and correct to the best of my knowledge and belief. I understand that any misrepresentation or material omission made on the UN Women Personal History Form may lead to the termination of the appointment or to dismissal. I understand this also applies to any other information or document requested by the Organization for the purpose of my recruitment to and employment with UN Wom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Cambria Math" w:ascii="Cambria Math" w:hAnsi="Cambria Math"/>
                <w:lang w:val="en-US" w:eastAsia="en-US"/>
              </w:rPr>
              <w:instrText xml:space="preserve"> FORMTEXT </w:instrTex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separate"/>
            </w:r>
            <w:r>
              <w:rPr>
                <w:rFonts w:cs="Cambria Math" w:ascii="Cambria Math" w:hAnsi="Cambria Math"/>
                <w:sz w:val="20"/>
                <w:szCs w:val="20"/>
                <w:lang w:val="en-US" w:eastAsia="en-US"/>
              </w:rPr>
              <w:t>     </w:t>
            </w:r>
            <w:r>
              <w:rPr>
                <w:rFonts w:cs="Cambria Math" w:ascii="Cambria Math" w:hAnsi="Cambria Math"/>
                <w:sz w:val="20"/>
                <w:szCs w:val="20"/>
                <w:lang w:val="en-US" w:eastAsia="en-US"/>
              </w:rPr>
            </w:r>
            <w:r>
              <w:rPr>
                <w:sz w:val="20"/>
                <w:szCs w:val="20"/>
                <w:rFonts w:cs="Cambria Math" w:ascii="Cambria Math" w:hAnsi="Cambria Math"/>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 Women. </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567" w:right="505" w:gutter="0" w:header="0" w:top="567" w:footer="284" w:bottom="56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Math">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9:48:00Z</dcterms:created>
  <dc:creator>jeanluc</dc:creator>
  <dc:description/>
  <cp:keywords/>
  <dc:language>en-US</dc:language>
  <cp:lastModifiedBy>Lyudmila Anderson</cp:lastModifiedBy>
  <cp:lastPrinted>2009-06-08T17:11:00Z</cp:lastPrinted>
  <dcterms:modified xsi:type="dcterms:W3CDTF">2022-07-15T19:48:00Z</dcterms:modified>
  <cp:revision>2</cp:revision>
  <dc:subject/>
  <dc:title/>
</cp:coreProperties>
</file>