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n-US" w:eastAsia="en-US"/>
              </w:rPr>
              <w:drawing>
                <wp:inline distT="0" distB="0" distL="0" distR="0">
                  <wp:extent cx="219202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5151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064288292"/>
            <w:bookmarkStart w:id="1" w:name="__Fieldmark__9_30642882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064288292"/>
            <w:bookmarkStart w:id="3" w:name="__Fieldmark__10_30642882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064288292"/>
            <w:bookmarkStart w:id="5" w:name="__Fieldmark__11_3064288292"/>
            <w:bookmarkEnd w:id="5"/>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064288292"/>
            <w:bookmarkStart w:id="7" w:name="__Fieldmark__12_30642882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064288292"/>
            <w:bookmarkStart w:id="9" w:name="__Fieldmark__13_30642882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064288292"/>
            <w:bookmarkStart w:id="11" w:name="__Fieldmark__14_30642882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064288292"/>
            <w:bookmarkStart w:id="13" w:name="__Fieldmark__15_30642882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064288292"/>
            <w:bookmarkStart w:id="15" w:name="__Fieldmark__16_30642882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064288292"/>
            <w:bookmarkStart w:id="17" w:name="__Fieldmark__17_30642882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064288292"/>
            <w:bookmarkStart w:id="19" w:name="__Fieldmark__18_30642882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064288292"/>
            <w:bookmarkStart w:id="21" w:name="__Fieldmark__27_30642882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8_3064288292"/>
            <w:bookmarkStart w:id="23" w:name="__Fieldmark__28_30642882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064288292"/>
            <w:bookmarkStart w:id="25" w:name="__Fieldmark__65_30642882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6_3064288292"/>
            <w:bookmarkStart w:id="27" w:name="__Fieldmark__66_30642882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064288292"/>
            <w:bookmarkStart w:id="29" w:name="__Fieldmark__68_30642882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9_3064288292"/>
            <w:bookmarkStart w:id="31" w:name="__Fieldmark__69_30642882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064288292"/>
            <w:bookmarkStart w:id="33" w:name="__Fieldmark__71_30642882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2_3064288292"/>
            <w:bookmarkStart w:id="35" w:name="__Fieldmark__72_30642882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064288292"/>
            <w:bookmarkStart w:id="37" w:name="__Fieldmark__82_306428829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3_3064288292"/>
            <w:bookmarkStart w:id="39" w:name="__Fieldmark__83_306428829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064288292"/>
            <w:bookmarkStart w:id="41" w:name="__Fieldmark__88_306428829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9_3064288292"/>
            <w:bookmarkStart w:id="43" w:name="__Fieldmark__89_306428829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064288292"/>
            <w:bookmarkStart w:id="45" w:name="__Fieldmark__92_306428829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064288292"/>
            <w:bookmarkStart w:id="47" w:name="__Fieldmark__93_306428829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064288292"/>
            <w:bookmarkStart w:id="49" w:name="__Fieldmark__94_306428829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064288292"/>
            <w:bookmarkStart w:id="51" w:name="__Fieldmark__95_306428829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064288292"/>
            <w:bookmarkStart w:id="53" w:name="__Fieldmark__96_306428829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064288292"/>
            <w:bookmarkStart w:id="55" w:name="__Fieldmark__97_306428829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064288292"/>
            <w:bookmarkStart w:id="57" w:name="__Fieldmark__98_306428829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064288292"/>
            <w:bookmarkStart w:id="59" w:name="__Fieldmark__99_306428829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064288292"/>
            <w:bookmarkStart w:id="61" w:name="__Fieldmark__100_306428829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064288292"/>
            <w:bookmarkStart w:id="63" w:name="__Fieldmark__101_306428829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064288292"/>
            <w:bookmarkStart w:id="65" w:name="__Fieldmark__102_306428829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064288292"/>
            <w:bookmarkStart w:id="67" w:name="__Fieldmark__103_306428829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064288292"/>
            <w:bookmarkStart w:id="69" w:name="__Fieldmark__104_306428829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064288292"/>
            <w:bookmarkStart w:id="71" w:name="__Fieldmark__105_306428829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064288292"/>
            <w:bookmarkStart w:id="73" w:name="__Fieldmark__106_306428829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7_3064288292"/>
            <w:bookmarkStart w:id="75" w:name="__Fieldmark__107_306428829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064288292"/>
            <w:bookmarkStart w:id="77" w:name="__Fieldmark__109_306428829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064288292"/>
            <w:bookmarkStart w:id="79" w:name="__Fieldmark__110_306428829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064288292"/>
            <w:bookmarkStart w:id="81" w:name="__Fieldmark__111_306428829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064288292"/>
            <w:bookmarkStart w:id="83" w:name="__Fieldmark__112_306428829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064288292"/>
            <w:bookmarkStart w:id="85" w:name="__Fieldmark__113_306428829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064288292"/>
            <w:bookmarkStart w:id="87" w:name="__Fieldmark__114_306428829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064288292"/>
            <w:bookmarkStart w:id="89" w:name="__Fieldmark__115_306428829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064288292"/>
            <w:bookmarkStart w:id="91" w:name="__Fieldmark__116_306428829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064288292"/>
            <w:bookmarkStart w:id="93" w:name="__Fieldmark__117_306428829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064288292"/>
            <w:bookmarkStart w:id="95" w:name="__Fieldmark__118_306428829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064288292"/>
            <w:bookmarkStart w:id="97" w:name="__Fieldmark__119_306428829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064288292"/>
            <w:bookmarkStart w:id="99" w:name="__Fieldmark__120_306428829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064288292"/>
            <w:bookmarkStart w:id="101" w:name="__Fieldmark__121_306428829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064288292"/>
            <w:bookmarkStart w:id="103" w:name="__Fieldmark__122_306428829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064288292"/>
            <w:bookmarkStart w:id="105" w:name="__Fieldmark__123_306428829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4_3064288292"/>
            <w:bookmarkStart w:id="107" w:name="__Fieldmark__124_306428829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064288292"/>
            <w:bookmarkStart w:id="109" w:name="__Fieldmark__126_306428829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064288292"/>
            <w:bookmarkStart w:id="111" w:name="__Fieldmark__127_306428829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064288292"/>
            <w:bookmarkStart w:id="113" w:name="__Fieldmark__128_306428829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064288292"/>
            <w:bookmarkStart w:id="115" w:name="__Fieldmark__129_306428829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064288292"/>
            <w:bookmarkStart w:id="117" w:name="__Fieldmark__130_306428829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064288292"/>
            <w:bookmarkStart w:id="119" w:name="__Fieldmark__131_306428829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064288292"/>
            <w:bookmarkStart w:id="121" w:name="__Fieldmark__132_306428829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064288292"/>
            <w:bookmarkStart w:id="123" w:name="__Fieldmark__133_306428829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064288292"/>
            <w:bookmarkStart w:id="125" w:name="__Fieldmark__134_306428829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064288292"/>
            <w:bookmarkStart w:id="127" w:name="__Fieldmark__135_306428829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064288292"/>
            <w:bookmarkStart w:id="129" w:name="__Fieldmark__136_306428829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064288292"/>
            <w:bookmarkStart w:id="131" w:name="__Fieldmark__137_306428829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064288292"/>
            <w:bookmarkStart w:id="133" w:name="__Fieldmark__138_306428829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064288292"/>
            <w:bookmarkStart w:id="135" w:name="__Fieldmark__139_306428829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064288292"/>
            <w:bookmarkStart w:id="137" w:name="__Fieldmark__140_306428829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1_3064288292"/>
            <w:bookmarkStart w:id="139" w:name="__Fieldmark__141_306428829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064288292"/>
            <w:bookmarkStart w:id="141" w:name="__Fieldmark__143_306428829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064288292"/>
            <w:bookmarkStart w:id="143" w:name="__Fieldmark__144_306428829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064288292"/>
            <w:bookmarkStart w:id="145" w:name="__Fieldmark__145_306428829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064288292"/>
            <w:bookmarkStart w:id="147" w:name="__Fieldmark__146_306428829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064288292"/>
            <w:bookmarkStart w:id="149" w:name="__Fieldmark__147_306428829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064288292"/>
            <w:bookmarkStart w:id="151" w:name="__Fieldmark__148_306428829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064288292"/>
            <w:bookmarkStart w:id="153" w:name="__Fieldmark__149_306428829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064288292"/>
            <w:bookmarkStart w:id="155" w:name="__Fieldmark__150_306428829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064288292"/>
            <w:bookmarkStart w:id="157" w:name="__Fieldmark__151_306428829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064288292"/>
            <w:bookmarkStart w:id="159" w:name="__Fieldmark__152_306428829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064288292"/>
            <w:bookmarkStart w:id="161" w:name="__Fieldmark__153_306428829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064288292"/>
            <w:bookmarkStart w:id="163" w:name="__Fieldmark__154_306428829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064288292"/>
            <w:bookmarkStart w:id="165" w:name="__Fieldmark__155_306428829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064288292"/>
            <w:bookmarkStart w:id="167" w:name="__Fieldmark__156_306428829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064288292"/>
            <w:bookmarkStart w:id="169" w:name="__Fieldmark__157_306428829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8_3064288292"/>
            <w:bookmarkStart w:id="171" w:name="__Fieldmark__158_306428829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064288292"/>
            <w:bookmarkStart w:id="173" w:name="__Fieldmark__160_306428829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064288292"/>
            <w:bookmarkStart w:id="175" w:name="__Fieldmark__161_306428829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064288292"/>
            <w:bookmarkStart w:id="177" w:name="__Fieldmark__162_306428829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064288292"/>
            <w:bookmarkStart w:id="179" w:name="__Fieldmark__163_306428829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064288292"/>
            <w:bookmarkStart w:id="181" w:name="__Fieldmark__164_306428829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064288292"/>
            <w:bookmarkStart w:id="183" w:name="__Fieldmark__165_306428829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064288292"/>
            <w:bookmarkStart w:id="185" w:name="__Fieldmark__166_306428829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064288292"/>
            <w:bookmarkStart w:id="187" w:name="__Fieldmark__167_306428829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064288292"/>
            <w:bookmarkStart w:id="189" w:name="__Fieldmark__168_306428829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064288292"/>
            <w:bookmarkStart w:id="191" w:name="__Fieldmark__169_306428829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064288292"/>
            <w:bookmarkStart w:id="193" w:name="__Fieldmark__170_306428829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064288292"/>
            <w:bookmarkStart w:id="195" w:name="__Fieldmark__171_306428829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064288292"/>
            <w:bookmarkStart w:id="197" w:name="__Fieldmark__172_306428829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064288292"/>
            <w:bookmarkStart w:id="199" w:name="__Fieldmark__173_306428829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064288292"/>
            <w:bookmarkStart w:id="201" w:name="__Fieldmark__174_306428829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5_3064288292"/>
            <w:bookmarkStart w:id="203" w:name="__Fieldmark__175_306428829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064288292"/>
            <w:bookmarkStart w:id="205" w:name="__Fieldmark__177_306428829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064288292"/>
            <w:bookmarkStart w:id="207" w:name="__Fieldmark__178_306428829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064288292"/>
            <w:bookmarkStart w:id="209" w:name="__Fieldmark__179_306428829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064288292"/>
            <w:bookmarkStart w:id="211" w:name="__Fieldmark__180_306428829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064288292"/>
            <w:bookmarkStart w:id="213" w:name="__Fieldmark__181_306428829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064288292"/>
            <w:bookmarkStart w:id="215" w:name="__Fieldmark__182_306428829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064288292"/>
            <w:bookmarkStart w:id="217" w:name="__Fieldmark__183_306428829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064288292"/>
            <w:bookmarkStart w:id="219" w:name="__Fieldmark__184_306428829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064288292"/>
            <w:bookmarkStart w:id="221" w:name="__Fieldmark__185_306428829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064288292"/>
            <w:bookmarkStart w:id="223" w:name="__Fieldmark__186_306428829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064288292"/>
            <w:bookmarkStart w:id="225" w:name="__Fieldmark__187_306428829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064288292"/>
            <w:bookmarkStart w:id="227" w:name="__Fieldmark__188_306428829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064288292"/>
            <w:bookmarkStart w:id="229" w:name="__Fieldmark__189_306428829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064288292"/>
            <w:bookmarkStart w:id="231" w:name="__Fieldmark__190_306428829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064288292"/>
            <w:bookmarkStart w:id="233" w:name="__Fieldmark__191_306428829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064288292"/>
            <w:bookmarkStart w:id="235" w:name="__Fieldmark__192_306428829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064288292"/>
            <w:bookmarkStart w:id="237" w:name="__Fieldmark__193_306428829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4_3064288292"/>
            <w:bookmarkStart w:id="239" w:name="__Fieldmark__194_306428829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064288292"/>
            <w:bookmarkStart w:id="241" w:name="__Fieldmark__196_306428829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064288292"/>
            <w:bookmarkStart w:id="243" w:name="__Fieldmark__197_306428829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064288292"/>
            <w:bookmarkStart w:id="245" w:name="__Fieldmark__198_306428829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064288292"/>
            <w:bookmarkStart w:id="247" w:name="__Fieldmark__199_306428829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8"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8"/>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064288292"/>
            <w:bookmarkStart w:id="250" w:name="__Fieldmark__248_3064288292"/>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49_3064288292"/>
            <w:bookmarkStart w:id="252" w:name="__Fieldmark__249_3064288292"/>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064288292"/>
            <w:bookmarkStart w:id="254" w:name="__Fieldmark__251_3064288292"/>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52_3064288292"/>
            <w:bookmarkStart w:id="256" w:name="__Fieldmark__252_3064288292"/>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064288292"/>
            <w:bookmarkStart w:id="258" w:name="__Fieldmark__263_3064288292"/>
            <w:bookmarkEnd w:id="258"/>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4_3064288292"/>
            <w:bookmarkStart w:id="260" w:name="__Fieldmark__264_3064288292"/>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064288292"/>
            <w:bookmarkStart w:id="262" w:name="__Fieldmark__266_3064288292"/>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064288292"/>
            <w:bookmarkStart w:id="264" w:name="__Fieldmark__267_3064288292"/>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064288292"/>
            <w:bookmarkStart w:id="266" w:name="__Fieldmark__268_3064288292"/>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064288292"/>
            <w:bookmarkStart w:id="268" w:name="__Fieldmark__269_3064288292"/>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064288292"/>
            <w:bookmarkStart w:id="270" w:name="__Fieldmark__270_3064288292"/>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064288292"/>
            <w:bookmarkStart w:id="272" w:name="__Fieldmark__271_3064288292"/>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064288292"/>
            <w:bookmarkStart w:id="274" w:name="__Fieldmark__272_3064288292"/>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064288292"/>
            <w:bookmarkStart w:id="276" w:name="__Fieldmark__273_3064288292"/>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064288292"/>
            <w:bookmarkStart w:id="278" w:name="__Fieldmark__274_3064288292"/>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064288292"/>
            <w:bookmarkStart w:id="280" w:name="__Fieldmark__275_3064288292"/>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064288292"/>
            <w:bookmarkStart w:id="282" w:name="__Fieldmark__276_3064288292"/>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277_3064288292"/>
            <w:bookmarkStart w:id="284" w:name="__Fieldmark__277_3064288292"/>
            <w:bookmarkEnd w:id="2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4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szCs w:val="20"/>
                <w:rFonts w:cs="Cambria Math" w:ascii="Cambria Math" w:hAnsi="Cambria Math"/>
                <w:lang w:val="en-US" w:eastAsia="en-US"/>
              </w:rPr>
              <w:instrText xml:space="preserve"> FORMTEXT </w:instrText>
            </w:r>
            <w:bookmarkStart w:id="285" w:name="Text129"/>
            <w:bookmarkEnd w:id="285"/>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6" w:name="Text129"/>
            <w:bookmarkStart w:id="287" w:name="Text129"/>
            <w:bookmarkEnd w:id="28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064288292"/>
            <w:bookmarkStart w:id="289" w:name="__Fieldmark__294_3064288292"/>
            <w:bookmarkEnd w:id="28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5_3064288292"/>
            <w:bookmarkStart w:id="291" w:name="__Fieldmark__295_3064288292"/>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064288292"/>
            <w:bookmarkStart w:id="293" w:name="__Fieldmark__297_3064288292"/>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064288292"/>
            <w:bookmarkStart w:id="295" w:name="__Fieldmark__298_3064288292"/>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064288292"/>
            <w:bookmarkStart w:id="297" w:name="__Fieldmark__299_3064288292"/>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064288292"/>
            <w:bookmarkStart w:id="299" w:name="__Fieldmark__300_3064288292"/>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064288292"/>
            <w:bookmarkStart w:id="301" w:name="__Fieldmark__301_3064288292"/>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064288292"/>
            <w:bookmarkStart w:id="303" w:name="__Fieldmark__302_3064288292"/>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064288292"/>
            <w:bookmarkStart w:id="305" w:name="__Fieldmark__303_3064288292"/>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064288292"/>
            <w:bookmarkStart w:id="307" w:name="__Fieldmark__304_3064288292"/>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064288292"/>
            <w:bookmarkStart w:id="309" w:name="__Fieldmark__305_3064288292"/>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064288292"/>
            <w:bookmarkStart w:id="311" w:name="__Fieldmark__306_3064288292"/>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064288292"/>
            <w:bookmarkStart w:id="313" w:name="__Fieldmark__307_3064288292"/>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08_3064288292"/>
            <w:bookmarkStart w:id="315" w:name="__Fieldmark__308_3064288292"/>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064288292"/>
            <w:bookmarkStart w:id="317" w:name="__Fieldmark__325_3064288292"/>
            <w:bookmarkEnd w:id="31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6_3064288292"/>
            <w:bookmarkStart w:id="319" w:name="__Fieldmark__326_3064288292"/>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064288292"/>
            <w:bookmarkStart w:id="321" w:name="__Fieldmark__328_3064288292"/>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064288292"/>
            <w:bookmarkStart w:id="323" w:name="__Fieldmark__329_3064288292"/>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064288292"/>
            <w:bookmarkStart w:id="325" w:name="__Fieldmark__330_3064288292"/>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064288292"/>
            <w:bookmarkStart w:id="327" w:name="__Fieldmark__331_3064288292"/>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064288292"/>
            <w:bookmarkStart w:id="329" w:name="__Fieldmark__332_3064288292"/>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064288292"/>
            <w:bookmarkStart w:id="331" w:name="__Fieldmark__333_3064288292"/>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064288292"/>
            <w:bookmarkStart w:id="333" w:name="__Fieldmark__334_3064288292"/>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064288292"/>
            <w:bookmarkStart w:id="335" w:name="__Fieldmark__335_3064288292"/>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064288292"/>
            <w:bookmarkStart w:id="337" w:name="__Fieldmark__336_3064288292"/>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064288292"/>
            <w:bookmarkStart w:id="339" w:name="__Fieldmark__337_3064288292"/>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064288292"/>
            <w:bookmarkStart w:id="341" w:name="__Fieldmark__338_3064288292"/>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39_3064288292"/>
            <w:bookmarkStart w:id="343" w:name="__Fieldmark__339_3064288292"/>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064288292"/>
            <w:bookmarkStart w:id="345" w:name="__Fieldmark__356_3064288292"/>
            <w:bookmarkEnd w:id="34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7_3064288292"/>
            <w:bookmarkStart w:id="347" w:name="__Fieldmark__357_3064288292"/>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064288292"/>
            <w:bookmarkStart w:id="349" w:name="__Fieldmark__359_3064288292"/>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064288292"/>
            <w:bookmarkStart w:id="351" w:name="__Fieldmark__360_3064288292"/>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064288292"/>
            <w:bookmarkStart w:id="353" w:name="__Fieldmark__361_3064288292"/>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064288292"/>
            <w:bookmarkStart w:id="355" w:name="__Fieldmark__362_3064288292"/>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064288292"/>
            <w:bookmarkStart w:id="357" w:name="__Fieldmark__363_3064288292"/>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064288292"/>
            <w:bookmarkStart w:id="359" w:name="__Fieldmark__364_3064288292"/>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064288292"/>
            <w:bookmarkStart w:id="361" w:name="__Fieldmark__365_3064288292"/>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064288292"/>
            <w:bookmarkStart w:id="363" w:name="__Fieldmark__366_3064288292"/>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064288292"/>
            <w:bookmarkStart w:id="365" w:name="__Fieldmark__367_3064288292"/>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064288292"/>
            <w:bookmarkStart w:id="367" w:name="__Fieldmark__368_3064288292"/>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064288292"/>
            <w:bookmarkStart w:id="369" w:name="__Fieldmark__369_3064288292"/>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70_3064288292"/>
            <w:bookmarkStart w:id="371" w:name="__Fieldmark__370_3064288292"/>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064288292"/>
            <w:bookmarkStart w:id="373" w:name="__Fieldmark__387_3064288292"/>
            <w:bookmarkEnd w:id="37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8_3064288292"/>
            <w:bookmarkStart w:id="375" w:name="__Fieldmark__388_3064288292"/>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064288292"/>
            <w:bookmarkStart w:id="377" w:name="__Fieldmark__390_3064288292"/>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064288292"/>
            <w:bookmarkStart w:id="379" w:name="__Fieldmark__391_3064288292"/>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064288292"/>
            <w:bookmarkStart w:id="381" w:name="__Fieldmark__392_3064288292"/>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064288292"/>
            <w:bookmarkStart w:id="383" w:name="__Fieldmark__393_3064288292"/>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064288292"/>
            <w:bookmarkStart w:id="385" w:name="__Fieldmark__394_3064288292"/>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064288292"/>
            <w:bookmarkStart w:id="387" w:name="__Fieldmark__395_3064288292"/>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064288292"/>
            <w:bookmarkStart w:id="389" w:name="__Fieldmark__396_3064288292"/>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064288292"/>
            <w:bookmarkStart w:id="391" w:name="__Fieldmark__397_3064288292"/>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064288292"/>
            <w:bookmarkStart w:id="393" w:name="__Fieldmark__398_3064288292"/>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064288292"/>
            <w:bookmarkStart w:id="395" w:name="__Fieldmark__399_3064288292"/>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064288292"/>
            <w:bookmarkStart w:id="397" w:name="__Fieldmark__400_3064288292"/>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01_3064288292"/>
            <w:bookmarkStart w:id="399" w:name="__Fieldmark__401_3064288292"/>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064288292"/>
            <w:bookmarkStart w:id="401" w:name="__Fieldmark__418_3064288292"/>
            <w:bookmarkEnd w:id="40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19_3064288292"/>
            <w:bookmarkStart w:id="403" w:name="__Fieldmark__419_3064288292"/>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064288292"/>
            <w:bookmarkStart w:id="405" w:name="__Fieldmark__421_3064288292"/>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064288292"/>
            <w:bookmarkStart w:id="407" w:name="__Fieldmark__422_3064288292"/>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064288292"/>
            <w:bookmarkStart w:id="409" w:name="__Fieldmark__423_3064288292"/>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064288292"/>
            <w:bookmarkStart w:id="411" w:name="__Fieldmark__424_3064288292"/>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064288292"/>
            <w:bookmarkStart w:id="413" w:name="__Fieldmark__425_3064288292"/>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064288292"/>
            <w:bookmarkStart w:id="415" w:name="__Fieldmark__426_3064288292"/>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064288292"/>
            <w:bookmarkStart w:id="417" w:name="__Fieldmark__427_3064288292"/>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064288292"/>
            <w:bookmarkStart w:id="419" w:name="__Fieldmark__428_3064288292"/>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064288292"/>
            <w:bookmarkStart w:id="421" w:name="__Fieldmark__429_3064288292"/>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064288292"/>
            <w:bookmarkStart w:id="423" w:name="__Fieldmark__430_3064288292"/>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064288292"/>
            <w:bookmarkStart w:id="425" w:name="__Fieldmark__431_3064288292"/>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32_3064288292"/>
            <w:bookmarkStart w:id="427" w:name="__Fieldmark__432_3064288292"/>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2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064288292"/>
            <w:bookmarkStart w:id="429" w:name="__Fieldmark__449_3064288292"/>
            <w:bookmarkEnd w:id="42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0_3064288292"/>
            <w:bookmarkStart w:id="431" w:name="__Fieldmark__450_3064288292"/>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064288292"/>
            <w:bookmarkStart w:id="433" w:name="__Fieldmark__452_3064288292"/>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064288292"/>
            <w:bookmarkStart w:id="435" w:name="__Fieldmark__453_3064288292"/>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064288292"/>
            <w:bookmarkStart w:id="437" w:name="__Fieldmark__454_3064288292"/>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064288292"/>
            <w:bookmarkStart w:id="439" w:name="__Fieldmark__455_3064288292"/>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064288292"/>
            <w:bookmarkStart w:id="441" w:name="__Fieldmark__456_3064288292"/>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064288292"/>
            <w:bookmarkStart w:id="443" w:name="__Fieldmark__457_3064288292"/>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064288292"/>
            <w:bookmarkStart w:id="445" w:name="__Fieldmark__458_3064288292"/>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064288292"/>
            <w:bookmarkStart w:id="447" w:name="__Fieldmark__459_3064288292"/>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064288292"/>
            <w:bookmarkStart w:id="449" w:name="__Fieldmark__460_3064288292"/>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064288292"/>
            <w:bookmarkStart w:id="451" w:name="__Fieldmark__461_3064288292"/>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064288292"/>
            <w:bookmarkStart w:id="453" w:name="__Fieldmark__462_3064288292"/>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63_3064288292"/>
            <w:bookmarkStart w:id="455" w:name="__Fieldmark__463_3064288292"/>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064288292"/>
            <w:bookmarkStart w:id="457" w:name="__Fieldmark__481_3064288292"/>
            <w:bookmarkEnd w:id="45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2_3064288292"/>
            <w:bookmarkStart w:id="459" w:name="__Fieldmark__482_3064288292"/>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064288292"/>
            <w:bookmarkStart w:id="461" w:name="__Fieldmark__484_3064288292"/>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064288292"/>
            <w:bookmarkStart w:id="463" w:name="__Fieldmark__485_3064288292"/>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064288292"/>
            <w:bookmarkStart w:id="465" w:name="__Fieldmark__486_3064288292"/>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064288292"/>
            <w:bookmarkStart w:id="467" w:name="__Fieldmark__487_3064288292"/>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064288292"/>
            <w:bookmarkStart w:id="469" w:name="__Fieldmark__488_3064288292"/>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064288292"/>
            <w:bookmarkStart w:id="471" w:name="__Fieldmark__489_3064288292"/>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064288292"/>
            <w:bookmarkStart w:id="473" w:name="__Fieldmark__490_3064288292"/>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064288292"/>
            <w:bookmarkStart w:id="475" w:name="__Fieldmark__491_3064288292"/>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064288292"/>
            <w:bookmarkStart w:id="477" w:name="__Fieldmark__492_3064288292"/>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064288292"/>
            <w:bookmarkStart w:id="479" w:name="__Fieldmark__493_3064288292"/>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064288292"/>
            <w:bookmarkStart w:id="481" w:name="__Fieldmark__494_3064288292"/>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495_3064288292"/>
            <w:bookmarkStart w:id="483" w:name="__Fieldmark__495_3064288292"/>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064288292"/>
            <w:bookmarkStart w:id="485" w:name="__Fieldmark__513_3064288292"/>
            <w:bookmarkEnd w:id="48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4_3064288292"/>
            <w:bookmarkStart w:id="487" w:name="__Fieldmark__514_3064288292"/>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064288292"/>
            <w:bookmarkStart w:id="489" w:name="__Fieldmark__516_3064288292"/>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064288292"/>
            <w:bookmarkStart w:id="491" w:name="__Fieldmark__517_3064288292"/>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064288292"/>
            <w:bookmarkStart w:id="493" w:name="__Fieldmark__518_3064288292"/>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064288292"/>
            <w:bookmarkStart w:id="495" w:name="__Fieldmark__519_3064288292"/>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064288292"/>
            <w:bookmarkStart w:id="497" w:name="__Fieldmark__520_3064288292"/>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064288292"/>
            <w:bookmarkStart w:id="499" w:name="__Fieldmark__521_3064288292"/>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064288292"/>
            <w:bookmarkStart w:id="501" w:name="__Fieldmark__522_3064288292"/>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064288292"/>
            <w:bookmarkStart w:id="503" w:name="__Fieldmark__523_3064288292"/>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064288292"/>
            <w:bookmarkStart w:id="505" w:name="__Fieldmark__524_3064288292"/>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064288292"/>
            <w:bookmarkStart w:id="507" w:name="__Fieldmark__525_3064288292"/>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064288292"/>
            <w:bookmarkStart w:id="509" w:name="__Fieldmark__526_3064288292"/>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27_3064288292"/>
            <w:bookmarkStart w:id="511" w:name="__Fieldmark__527_3064288292"/>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7"/>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064288292"/>
            <w:bookmarkStart w:id="513" w:name="__Fieldmark__544_3064288292"/>
            <w:bookmarkEnd w:id="51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5_3064288292"/>
            <w:bookmarkStart w:id="515" w:name="__Fieldmark__545_3064288292"/>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064288292"/>
            <w:bookmarkStart w:id="517" w:name="__Fieldmark__547_3064288292"/>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064288292"/>
            <w:bookmarkStart w:id="519" w:name="__Fieldmark__548_3064288292"/>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064288292"/>
            <w:bookmarkStart w:id="521" w:name="__Fieldmark__549_3064288292"/>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064288292"/>
            <w:bookmarkStart w:id="523" w:name="__Fieldmark__550_3064288292"/>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064288292"/>
            <w:bookmarkStart w:id="525" w:name="__Fieldmark__551_3064288292"/>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064288292"/>
            <w:bookmarkStart w:id="527" w:name="__Fieldmark__552_3064288292"/>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064288292"/>
            <w:bookmarkStart w:id="529" w:name="__Fieldmark__553_3064288292"/>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064288292"/>
            <w:bookmarkStart w:id="531" w:name="__Fieldmark__554_3064288292"/>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064288292"/>
            <w:bookmarkStart w:id="533" w:name="__Fieldmark__555_3064288292"/>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064288292"/>
            <w:bookmarkStart w:id="535" w:name="__Fieldmark__556_3064288292"/>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064288292"/>
            <w:bookmarkStart w:id="537" w:name="__Fieldmark__557_3064288292"/>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58_3064288292"/>
            <w:bookmarkStart w:id="539" w:name="__Fieldmark__558_3064288292"/>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064288292"/>
            <w:bookmarkStart w:id="541" w:name="__Fieldmark__567_3064288292"/>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064288292"/>
            <w:bookmarkStart w:id="543" w:name="__Fieldmark__568_3064288292"/>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064288292"/>
            <w:bookmarkStart w:id="545" w:name="__Fieldmark__569_3064288292"/>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064288292"/>
            <w:bookmarkStart w:id="547" w:name="__Fieldmark__570_3064288292"/>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064288292"/>
            <w:bookmarkStart w:id="549" w:name="__Fieldmark__571_3064288292"/>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72_3064288292"/>
            <w:bookmarkStart w:id="551" w:name="__Fieldmark__572_3064288292"/>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064288292"/>
            <w:bookmarkStart w:id="553" w:name="__Fieldmark__584_3064288292"/>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064288292"/>
            <w:bookmarkStart w:id="555" w:name="__Fieldmark__585_3064288292"/>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064288292"/>
            <w:bookmarkStart w:id="557" w:name="__Fieldmark__586_3064288292"/>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064288292"/>
            <w:bookmarkStart w:id="559" w:name="__Fieldmark__587_3064288292"/>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064288292"/>
            <w:bookmarkStart w:id="561" w:name="__Fieldmark__588_3064288292"/>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064288292"/>
            <w:bookmarkStart w:id="563" w:name="__Fieldmark__589_3064288292"/>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064288292"/>
            <w:bookmarkStart w:id="565" w:name="__Fieldmark__590_3064288292"/>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591_3064288292"/>
            <w:bookmarkStart w:id="567" w:name="__Fieldmark__591_3064288292"/>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064288292"/>
            <w:bookmarkStart w:id="569" w:name="__Fieldmark__592_3064288292"/>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70" w:name="__Fieldmark__593_3064288292"/>
            <w:bookmarkStart w:id="571" w:name="__Fieldmark__593_3064288292"/>
            <w:bookmarkEnd w:id="57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8:00Z</dcterms:created>
  <dc:creator>jeanluc</dc:creator>
  <dc:description/>
  <cp:keywords/>
  <dc:language>en-US</dc:language>
  <cp:lastModifiedBy>Lyudmila Anderson</cp:lastModifiedBy>
  <cp:lastPrinted>2009-06-08T17:11:00Z</cp:lastPrinted>
  <dcterms:modified xsi:type="dcterms:W3CDTF">2022-07-15T19:48:00Z</dcterms:modified>
  <cp:revision>2</cp:revision>
  <dc:subject/>
  <dc:title/>
</cp:coreProperties>
</file>