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snapToGrid w:val="false"/>
              <w:rPr>
                <w:rFonts w:ascii="Arial" w:hAnsi="Arial" w:cs="Arial"/>
                <w:b/>
                <w:b/>
                <w:color w:val="0000FF"/>
                <w:sz w:val="28"/>
                <w:szCs w:val="28"/>
              </w:rPr>
            </w:pPr>
            <w:r>
              <w:rPr>
                <w:rFonts w:cs="Arial" w:ascii="Arial" w:hAnsi="Arial"/>
                <w:b/>
                <w:color w:val="0000FF"/>
                <w:sz w:val="28"/>
                <w:szCs w:val="28"/>
              </w:rPr>
            </w:r>
          </w:p>
          <w:p>
            <w:pPr>
              <w:pStyle w:val="Normal"/>
              <w:jc w:val="center"/>
              <w:rPr>
                <w:lang w:val="en-US" w:eastAsia="en-US"/>
              </w:rPr>
            </w:pPr>
            <w:r>
              <w:rPr>
                <w:lang w:val="en-US" w:eastAsia="en-US"/>
              </w:rPr>
              <w:drawing>
                <wp:inline distT="0" distB="0" distL="0" distR="0">
                  <wp:extent cx="2192020" cy="6515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5" r="-2" b="33023"/>
                          <a:stretch>
                            <a:fillRect/>
                          </a:stretch>
                        </pic:blipFill>
                        <pic:spPr bwMode="auto">
                          <a:xfrm>
                            <a:off x="0" y="0"/>
                            <a:ext cx="2192020" cy="651510"/>
                          </a:xfrm>
                          <a:prstGeom prst="rect">
                            <a:avLst/>
                          </a:prstGeom>
                        </pic:spPr>
                      </pic:pic>
                    </a:graphicData>
                  </a:graphic>
                </wp:inline>
              </w:drawing>
            </w:r>
          </w:p>
          <w:p>
            <w:pPr>
              <w:pStyle w:val="Normal"/>
              <w:jc w:val="center"/>
              <w:rPr>
                <w:rFonts w:ascii="Arial" w:hAnsi="Arial" w:cs="Arial"/>
                <w:b/>
                <w:b/>
                <w:color w:val="0000FF"/>
                <w:sz w:val="28"/>
                <w:szCs w:val="28"/>
                <w:lang w:val="en-US" w:eastAsia="en-US"/>
              </w:rPr>
            </w:pPr>
            <w:r>
              <w:rPr>
                <w:rFonts w:cs="Arial" w:ascii="Arial" w:hAnsi="Arial"/>
                <w:b/>
                <w:color w:val="0000FF"/>
                <w:sz w:val="28"/>
                <w:szCs w:val="28"/>
                <w:lang w:val="en-US" w:eastAsia="en-US"/>
              </w:rPr>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916356925"/>
            <w:bookmarkStart w:id="1" w:name="__Fieldmark__9_91635692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916356925"/>
            <w:bookmarkStart w:id="3" w:name="__Fieldmark__10_91635692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916356925"/>
            <w:bookmarkStart w:id="5" w:name="__Fieldmark__11_916356925"/>
            <w:bookmarkEnd w:id="5"/>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916356925"/>
            <w:bookmarkStart w:id="7" w:name="__Fieldmark__12_91635692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916356925"/>
            <w:bookmarkStart w:id="9" w:name="__Fieldmark__13_91635692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916356925"/>
            <w:bookmarkStart w:id="11" w:name="__Fieldmark__14_91635692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916356925"/>
            <w:bookmarkStart w:id="13" w:name="__Fieldmark__15_91635692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916356925"/>
            <w:bookmarkStart w:id="15" w:name="__Fieldmark__16_91635692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916356925"/>
            <w:bookmarkStart w:id="17" w:name="__Fieldmark__17_91635692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8_916356925"/>
            <w:bookmarkStart w:id="19" w:name="__Fieldmark__18_91635692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916356925"/>
            <w:bookmarkStart w:id="21" w:name="__Fieldmark__27_91635692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8_916356925"/>
            <w:bookmarkStart w:id="23" w:name="__Fieldmark__28_91635692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916356925"/>
            <w:bookmarkStart w:id="25" w:name="__Fieldmark__65_91635692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6_916356925"/>
            <w:bookmarkStart w:id="27" w:name="__Fieldmark__66_91635692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916356925"/>
            <w:bookmarkStart w:id="29" w:name="__Fieldmark__68_91635692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69_916356925"/>
            <w:bookmarkStart w:id="31" w:name="__Fieldmark__69_91635692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 Women?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916356925"/>
            <w:bookmarkStart w:id="33" w:name="__Fieldmark__71_91635692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72_916356925"/>
            <w:bookmarkStart w:id="35" w:name="__Fieldmark__72_91635692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Cambria Math" w:ascii="Cambria Math" w:hAnsi="Cambria Math"/>
              </w:rPr>
              <w:instrText xml:space="preserve"> FORMTEXT </w:instrText>
            </w:r>
            <w:r>
              <w:rPr>
                <w:rFonts w:cs="Cambria Math" w:ascii="Cambria Math" w:hAnsi="Cambria Math"/>
                <w:sz w:val="20"/>
                <w:szCs w:val="20"/>
              </w:rPr>
            </w:r>
            <w:r>
              <w:rPr>
                <w:sz w:val="20"/>
                <w:szCs w:val="20"/>
                <w:rFonts w:cs="Cambria Math" w:ascii="Cambria Math" w:hAnsi="Cambria Math"/>
              </w:rPr>
              <w:fldChar w:fldCharType="separate"/>
            </w:r>
            <w:r>
              <w:rPr>
                <w:rFonts w:cs="Cambria Math" w:ascii="Cambria Math" w:hAnsi="Cambria Math"/>
                <w:sz w:val="20"/>
                <w:szCs w:val="20"/>
              </w:rPr>
              <w:t>     </w:t>
            </w:r>
            <w:r/>
            <w:r>
              <w:rPr>
                <w:sz w:val="20"/>
                <w:szCs w:val="20"/>
                <w:rFonts w:cs="Cambria Math" w:ascii="Cambria Math" w:hAnsi="Cambria Math"/>
              </w:rPr>
              <w:fldChar w:fldCharType="end"/>
            </w:r>
            <w:r>
              <w:rPr>
                <w:rFonts w:cs="Cambria Math" w:ascii="Cambria Math" w:hAnsi="Cambria Math"/>
                <w:sz w:val="20"/>
                <w:szCs w:val="20"/>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 Women?</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916356925"/>
            <w:bookmarkStart w:id="37" w:name="__Fieldmark__82_91635692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3_916356925"/>
            <w:bookmarkStart w:id="39" w:name="__Fieldmark__83_91635692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916356925"/>
            <w:bookmarkStart w:id="41" w:name="__Fieldmark__88_91635692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89_916356925"/>
            <w:bookmarkStart w:id="43" w:name="__Fieldmark__89_91635692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 Women positions in the last 12 months? If so, for which post(s)? </w:t>
            </w:r>
            <w:r>
              <w:fldChar w:fldCharType="begin">
                <w:ffData>
                  <w:name w:val="Text5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916356925"/>
            <w:bookmarkStart w:id="45" w:name="__Fieldmark__92_91635692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916356925"/>
            <w:bookmarkStart w:id="47" w:name="__Fieldmark__93_91635692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916356925"/>
            <w:bookmarkStart w:id="49" w:name="__Fieldmark__94_91635692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916356925"/>
            <w:bookmarkStart w:id="51" w:name="__Fieldmark__95_91635692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916356925"/>
            <w:bookmarkStart w:id="53" w:name="__Fieldmark__96_91635692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916356925"/>
            <w:bookmarkStart w:id="55" w:name="__Fieldmark__97_91635692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916356925"/>
            <w:bookmarkStart w:id="57" w:name="__Fieldmark__98_91635692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916356925"/>
            <w:bookmarkStart w:id="59" w:name="__Fieldmark__99_91635692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916356925"/>
            <w:bookmarkStart w:id="61" w:name="__Fieldmark__100_91635692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916356925"/>
            <w:bookmarkStart w:id="63" w:name="__Fieldmark__101_91635692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916356925"/>
            <w:bookmarkStart w:id="65" w:name="__Fieldmark__102_91635692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916356925"/>
            <w:bookmarkStart w:id="67" w:name="__Fieldmark__103_91635692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916356925"/>
            <w:bookmarkStart w:id="69" w:name="__Fieldmark__104_91635692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916356925"/>
            <w:bookmarkStart w:id="71" w:name="__Fieldmark__105_91635692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916356925"/>
            <w:bookmarkStart w:id="73" w:name="__Fieldmark__106_91635692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7_916356925"/>
            <w:bookmarkStart w:id="75" w:name="__Fieldmark__107_91635692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916356925"/>
            <w:bookmarkStart w:id="77" w:name="__Fieldmark__109_91635692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916356925"/>
            <w:bookmarkStart w:id="79" w:name="__Fieldmark__110_91635692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916356925"/>
            <w:bookmarkStart w:id="81" w:name="__Fieldmark__111_91635692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916356925"/>
            <w:bookmarkStart w:id="83" w:name="__Fieldmark__112_91635692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916356925"/>
            <w:bookmarkStart w:id="85" w:name="__Fieldmark__113_91635692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916356925"/>
            <w:bookmarkStart w:id="87" w:name="__Fieldmark__114_91635692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916356925"/>
            <w:bookmarkStart w:id="89" w:name="__Fieldmark__115_91635692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916356925"/>
            <w:bookmarkStart w:id="91" w:name="__Fieldmark__116_91635692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916356925"/>
            <w:bookmarkStart w:id="93" w:name="__Fieldmark__117_91635692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916356925"/>
            <w:bookmarkStart w:id="95" w:name="__Fieldmark__118_91635692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916356925"/>
            <w:bookmarkStart w:id="97" w:name="__Fieldmark__119_91635692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916356925"/>
            <w:bookmarkStart w:id="99" w:name="__Fieldmark__120_91635692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916356925"/>
            <w:bookmarkStart w:id="101" w:name="__Fieldmark__121_91635692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916356925"/>
            <w:bookmarkStart w:id="103" w:name="__Fieldmark__122_91635692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916356925"/>
            <w:bookmarkStart w:id="105" w:name="__Fieldmark__123_91635692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4_916356925"/>
            <w:bookmarkStart w:id="107" w:name="__Fieldmark__124_91635692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916356925"/>
            <w:bookmarkStart w:id="109" w:name="__Fieldmark__126_91635692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916356925"/>
            <w:bookmarkStart w:id="111" w:name="__Fieldmark__127_91635692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916356925"/>
            <w:bookmarkStart w:id="113" w:name="__Fieldmark__128_91635692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916356925"/>
            <w:bookmarkStart w:id="115" w:name="__Fieldmark__129_91635692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916356925"/>
            <w:bookmarkStart w:id="117" w:name="__Fieldmark__130_91635692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916356925"/>
            <w:bookmarkStart w:id="119" w:name="__Fieldmark__131_91635692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916356925"/>
            <w:bookmarkStart w:id="121" w:name="__Fieldmark__132_91635692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916356925"/>
            <w:bookmarkStart w:id="123" w:name="__Fieldmark__133_91635692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916356925"/>
            <w:bookmarkStart w:id="125" w:name="__Fieldmark__134_91635692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916356925"/>
            <w:bookmarkStart w:id="127" w:name="__Fieldmark__135_91635692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916356925"/>
            <w:bookmarkStart w:id="129" w:name="__Fieldmark__136_91635692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916356925"/>
            <w:bookmarkStart w:id="131" w:name="__Fieldmark__137_91635692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916356925"/>
            <w:bookmarkStart w:id="133" w:name="__Fieldmark__138_91635692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916356925"/>
            <w:bookmarkStart w:id="135" w:name="__Fieldmark__139_91635692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916356925"/>
            <w:bookmarkStart w:id="137" w:name="__Fieldmark__140_91635692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1_916356925"/>
            <w:bookmarkStart w:id="139" w:name="__Fieldmark__141_91635692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916356925"/>
            <w:bookmarkStart w:id="141" w:name="__Fieldmark__143_91635692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916356925"/>
            <w:bookmarkStart w:id="143" w:name="__Fieldmark__144_91635692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916356925"/>
            <w:bookmarkStart w:id="145" w:name="__Fieldmark__145_91635692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916356925"/>
            <w:bookmarkStart w:id="147" w:name="__Fieldmark__146_91635692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916356925"/>
            <w:bookmarkStart w:id="149" w:name="__Fieldmark__147_91635692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916356925"/>
            <w:bookmarkStart w:id="151" w:name="__Fieldmark__148_91635692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916356925"/>
            <w:bookmarkStart w:id="153" w:name="__Fieldmark__149_91635692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916356925"/>
            <w:bookmarkStart w:id="155" w:name="__Fieldmark__150_91635692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916356925"/>
            <w:bookmarkStart w:id="157" w:name="__Fieldmark__151_91635692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916356925"/>
            <w:bookmarkStart w:id="159" w:name="__Fieldmark__152_91635692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916356925"/>
            <w:bookmarkStart w:id="161" w:name="__Fieldmark__153_91635692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916356925"/>
            <w:bookmarkStart w:id="163" w:name="__Fieldmark__154_91635692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916356925"/>
            <w:bookmarkStart w:id="165" w:name="__Fieldmark__155_91635692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916356925"/>
            <w:bookmarkStart w:id="167" w:name="__Fieldmark__156_91635692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916356925"/>
            <w:bookmarkStart w:id="169" w:name="__Fieldmark__157_91635692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8_916356925"/>
            <w:bookmarkStart w:id="171" w:name="__Fieldmark__158_91635692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916356925"/>
            <w:bookmarkStart w:id="173" w:name="__Fieldmark__160_91635692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916356925"/>
            <w:bookmarkStart w:id="175" w:name="__Fieldmark__161_91635692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916356925"/>
            <w:bookmarkStart w:id="177" w:name="__Fieldmark__162_91635692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916356925"/>
            <w:bookmarkStart w:id="179" w:name="__Fieldmark__163_91635692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916356925"/>
            <w:bookmarkStart w:id="181" w:name="__Fieldmark__164_91635692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916356925"/>
            <w:bookmarkStart w:id="183" w:name="__Fieldmark__165_91635692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916356925"/>
            <w:bookmarkStart w:id="185" w:name="__Fieldmark__166_91635692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916356925"/>
            <w:bookmarkStart w:id="187" w:name="__Fieldmark__167_91635692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916356925"/>
            <w:bookmarkStart w:id="189" w:name="__Fieldmark__168_91635692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916356925"/>
            <w:bookmarkStart w:id="191" w:name="__Fieldmark__169_91635692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916356925"/>
            <w:bookmarkStart w:id="193" w:name="__Fieldmark__170_91635692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916356925"/>
            <w:bookmarkStart w:id="195" w:name="__Fieldmark__171_91635692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916356925"/>
            <w:bookmarkStart w:id="197" w:name="__Fieldmark__172_91635692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916356925"/>
            <w:bookmarkStart w:id="199" w:name="__Fieldmark__173_91635692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916356925"/>
            <w:bookmarkStart w:id="201" w:name="__Fieldmark__174_91635692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5_916356925"/>
            <w:bookmarkStart w:id="203" w:name="__Fieldmark__175_91635692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916356925"/>
            <w:bookmarkStart w:id="205" w:name="__Fieldmark__177_91635692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916356925"/>
            <w:bookmarkStart w:id="207" w:name="__Fieldmark__178_91635692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916356925"/>
            <w:bookmarkStart w:id="209" w:name="__Fieldmark__179_91635692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916356925"/>
            <w:bookmarkStart w:id="211" w:name="__Fieldmark__180_91635692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916356925"/>
            <w:bookmarkStart w:id="213" w:name="__Fieldmark__181_91635692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916356925"/>
            <w:bookmarkStart w:id="215" w:name="__Fieldmark__182_91635692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916356925"/>
            <w:bookmarkStart w:id="217" w:name="__Fieldmark__183_91635692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916356925"/>
            <w:bookmarkStart w:id="219" w:name="__Fieldmark__184_91635692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916356925"/>
            <w:bookmarkStart w:id="221" w:name="__Fieldmark__185_91635692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916356925"/>
            <w:bookmarkStart w:id="223" w:name="__Fieldmark__186_91635692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916356925"/>
            <w:bookmarkStart w:id="225" w:name="__Fieldmark__187_91635692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916356925"/>
            <w:bookmarkStart w:id="227" w:name="__Fieldmark__188_91635692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916356925"/>
            <w:bookmarkStart w:id="229" w:name="__Fieldmark__189_91635692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916356925"/>
            <w:bookmarkStart w:id="231" w:name="__Fieldmark__190_91635692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916356925"/>
            <w:bookmarkStart w:id="233" w:name="__Fieldmark__191_91635692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2_916356925"/>
            <w:bookmarkStart w:id="235" w:name="__Fieldmark__192_91635692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3_916356925"/>
            <w:bookmarkStart w:id="237" w:name="__Fieldmark__193_91635692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4_916356925"/>
            <w:bookmarkStart w:id="239" w:name="__Fieldmark__194_91635692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916356925"/>
            <w:bookmarkStart w:id="241" w:name="__Fieldmark__196_91635692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916356925"/>
            <w:bookmarkStart w:id="243" w:name="__Fieldmark__197_91635692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916356925"/>
            <w:bookmarkStart w:id="245" w:name="__Fieldmark__198_91635692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99_916356925"/>
            <w:bookmarkStart w:id="247" w:name="__Fieldmark__199_91635692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Cambria Math" w:ascii="Cambria Math" w:hAnsi="Cambria Math"/>
                <w:lang w:val="en-US" w:eastAsia="en-US"/>
              </w:rPr>
              <w:instrText xml:space="preserve"> FORMTEXT </w:instrText>
            </w:r>
            <w:bookmarkStart w:id="248" w:name="Text96_Copy_1"/>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bookmarkEnd w:id="248"/>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6"/>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9"/>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0"/>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1"/>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3"/>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4"/>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5"/>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2"/>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9" w:name="__Fieldmark__248_916356925"/>
            <w:bookmarkStart w:id="250" w:name="__Fieldmark__248_916356925"/>
            <w:bookmarkEnd w:id="2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1" w:name="__Fieldmark__249_916356925"/>
            <w:bookmarkStart w:id="252" w:name="__Fieldmark__249_916356925"/>
            <w:bookmarkEnd w:id="2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3" w:name="__Fieldmark__251_916356925"/>
            <w:bookmarkStart w:id="254" w:name="__Fieldmark__251_916356925"/>
            <w:bookmarkEnd w:id="2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5" w:name="__Fieldmark__252_916356925"/>
            <w:bookmarkStart w:id="256" w:name="__Fieldmark__252_916356925"/>
            <w:bookmarkEnd w:id="2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2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32"/>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33"/>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3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7" w:name="__Fieldmark__263_916356925"/>
            <w:bookmarkStart w:id="258" w:name="__Fieldmark__263_916356925"/>
            <w:bookmarkEnd w:id="258"/>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9" w:name="__Fieldmark__264_916356925"/>
            <w:bookmarkStart w:id="260" w:name="__Fieldmark__264_916356925"/>
            <w:bookmarkEnd w:id="2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3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1" w:name="__Fieldmark__266_916356925"/>
            <w:bookmarkStart w:id="262" w:name="__Fieldmark__266_916356925"/>
            <w:bookmarkEnd w:id="2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3" w:name="__Fieldmark__267_916356925"/>
            <w:bookmarkStart w:id="264" w:name="__Fieldmark__267_916356925"/>
            <w:bookmarkEnd w:id="2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5" w:name="__Fieldmark__268_916356925"/>
            <w:bookmarkStart w:id="266" w:name="__Fieldmark__268_916356925"/>
            <w:bookmarkEnd w:id="2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7" w:name="__Fieldmark__269_916356925"/>
            <w:bookmarkStart w:id="268" w:name="__Fieldmark__269_916356925"/>
            <w:bookmarkEnd w:id="2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9" w:name="__Fieldmark__270_916356925"/>
            <w:bookmarkStart w:id="270" w:name="__Fieldmark__270_916356925"/>
            <w:bookmarkEnd w:id="2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1" w:name="__Fieldmark__271_916356925"/>
            <w:bookmarkStart w:id="272" w:name="__Fieldmark__271_916356925"/>
            <w:bookmarkEnd w:id="2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3" w:name="__Fieldmark__272_916356925"/>
            <w:bookmarkStart w:id="274" w:name="__Fieldmark__272_916356925"/>
            <w:bookmarkEnd w:id="2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5" w:name="__Fieldmark__273_916356925"/>
            <w:bookmarkStart w:id="276" w:name="__Fieldmark__273_916356925"/>
            <w:bookmarkEnd w:id="2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7" w:name="__Fieldmark__274_916356925"/>
            <w:bookmarkStart w:id="278" w:name="__Fieldmark__274_916356925"/>
            <w:bookmarkEnd w:id="2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9" w:name="__Fieldmark__275_916356925"/>
            <w:bookmarkStart w:id="280" w:name="__Fieldmark__275_916356925"/>
            <w:bookmarkEnd w:id="2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1" w:name="__Fieldmark__276_916356925"/>
            <w:bookmarkStart w:id="282" w:name="__Fieldmark__276_916356925"/>
            <w:bookmarkEnd w:id="2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3" w:name="__Fieldmark__277_916356925"/>
            <w:bookmarkStart w:id="284" w:name="__Fieldmark__277_916356925"/>
            <w:bookmarkEnd w:id="2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3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4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5"/>
                  <w:enabled/>
                  <w:calcOnExit w:val="0"/>
                  <w:textInput/>
                </w:ffData>
              </w:fldChar>
            </w:r>
            <w:r>
              <w:rPr>
                <w:sz w:val="20"/>
                <w:szCs w:val="20"/>
                <w:rFonts w:cs="Cambria Math" w:ascii="Cambria Math" w:hAnsi="Cambria Math"/>
                <w:lang w:val="en-US" w:eastAsia="en-US"/>
              </w:rPr>
              <w:instrText xml:space="preserve"> FORMTEXT </w:instrText>
            </w:r>
            <w:bookmarkStart w:id="285" w:name="Text129"/>
            <w:bookmarkEnd w:id="285"/>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286" w:name="Text129"/>
            <w:bookmarkStart w:id="287" w:name="Text129"/>
            <w:bookmarkEnd w:id="287"/>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4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5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5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5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4_916356925"/>
            <w:bookmarkStart w:id="289" w:name="__Fieldmark__294_916356925"/>
            <w:bookmarkEnd w:id="289"/>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295_916356925"/>
            <w:bookmarkStart w:id="291" w:name="__Fieldmark__295_916356925"/>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6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297_916356925"/>
            <w:bookmarkStart w:id="293" w:name="__Fieldmark__297_916356925"/>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298_916356925"/>
            <w:bookmarkStart w:id="295" w:name="__Fieldmark__298_916356925"/>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299_916356925"/>
            <w:bookmarkStart w:id="297" w:name="__Fieldmark__299_916356925"/>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0_916356925"/>
            <w:bookmarkStart w:id="299" w:name="__Fieldmark__300_916356925"/>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1_916356925"/>
            <w:bookmarkStart w:id="301" w:name="__Fieldmark__301_916356925"/>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2_916356925"/>
            <w:bookmarkStart w:id="303" w:name="__Fieldmark__302_916356925"/>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3_916356925"/>
            <w:bookmarkStart w:id="305" w:name="__Fieldmark__303_916356925"/>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4_916356925"/>
            <w:bookmarkStart w:id="307" w:name="__Fieldmark__304_916356925"/>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05_916356925"/>
            <w:bookmarkStart w:id="309" w:name="__Fieldmark__305_916356925"/>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06_916356925"/>
            <w:bookmarkStart w:id="311" w:name="__Fieldmark__306_916356925"/>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07_916356925"/>
            <w:bookmarkStart w:id="313" w:name="__Fieldmark__307_916356925"/>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08_916356925"/>
            <w:bookmarkStart w:id="315" w:name="__Fieldmark__308_916356925"/>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77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7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7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2"/>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8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325_916356925"/>
            <w:bookmarkStart w:id="317" w:name="__Fieldmark__325_916356925"/>
            <w:bookmarkEnd w:id="317"/>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326_916356925"/>
            <w:bookmarkStart w:id="319" w:name="__Fieldmark__326_916356925"/>
            <w:bookmarkEnd w:id="3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328_916356925"/>
            <w:bookmarkStart w:id="321" w:name="__Fieldmark__328_916356925"/>
            <w:bookmarkEnd w:id="3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2" w:name="__Fieldmark__329_916356925"/>
            <w:bookmarkStart w:id="323" w:name="__Fieldmark__329_916356925"/>
            <w:bookmarkEnd w:id="3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4" w:name="__Fieldmark__330_916356925"/>
            <w:bookmarkStart w:id="325" w:name="__Fieldmark__330_916356925"/>
            <w:bookmarkEnd w:id="3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331_916356925"/>
            <w:bookmarkStart w:id="327" w:name="__Fieldmark__331_916356925"/>
            <w:bookmarkEnd w:id="3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8" w:name="__Fieldmark__332_916356925"/>
            <w:bookmarkStart w:id="329" w:name="__Fieldmark__332_916356925"/>
            <w:bookmarkEnd w:id="3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0" w:name="__Fieldmark__333_916356925"/>
            <w:bookmarkStart w:id="331" w:name="__Fieldmark__333_916356925"/>
            <w:bookmarkEnd w:id="3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334_916356925"/>
            <w:bookmarkStart w:id="333" w:name="__Fieldmark__334_916356925"/>
            <w:bookmarkEnd w:id="3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4" w:name="__Fieldmark__335_916356925"/>
            <w:bookmarkStart w:id="335" w:name="__Fieldmark__335_916356925"/>
            <w:bookmarkEnd w:id="3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6" w:name="__Fieldmark__336_916356925"/>
            <w:bookmarkStart w:id="337" w:name="__Fieldmark__336_916356925"/>
            <w:bookmarkEnd w:id="3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337_916356925"/>
            <w:bookmarkStart w:id="339" w:name="__Fieldmark__337_916356925"/>
            <w:bookmarkEnd w:id="3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338_916356925"/>
            <w:bookmarkStart w:id="341" w:name="__Fieldmark__338_916356925"/>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339_916356925"/>
            <w:bookmarkStart w:id="343" w:name="__Fieldmark__339_916356925"/>
            <w:bookmarkEnd w:id="3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8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8"/>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9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4" w:name="__Fieldmark__356_916356925"/>
            <w:bookmarkStart w:id="345" w:name="__Fieldmark__356_916356925"/>
            <w:bookmarkEnd w:id="345"/>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357_916356925"/>
            <w:bookmarkStart w:id="347" w:name="__Fieldmark__357_916356925"/>
            <w:bookmarkEnd w:id="3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359_916356925"/>
            <w:bookmarkStart w:id="349" w:name="__Fieldmark__359_916356925"/>
            <w:bookmarkEnd w:id="3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360_916356925"/>
            <w:bookmarkStart w:id="351" w:name="__Fieldmark__360_916356925"/>
            <w:bookmarkEnd w:id="3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361_916356925"/>
            <w:bookmarkStart w:id="353" w:name="__Fieldmark__361_916356925"/>
            <w:bookmarkEnd w:id="3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362_916356925"/>
            <w:bookmarkStart w:id="355" w:name="__Fieldmark__362_916356925"/>
            <w:bookmarkEnd w:id="3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363_916356925"/>
            <w:bookmarkStart w:id="357" w:name="__Fieldmark__363_916356925"/>
            <w:bookmarkEnd w:id="3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364_916356925"/>
            <w:bookmarkStart w:id="359" w:name="__Fieldmark__364_916356925"/>
            <w:bookmarkEnd w:id="3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365_916356925"/>
            <w:bookmarkStart w:id="361" w:name="__Fieldmark__365_916356925"/>
            <w:bookmarkEnd w:id="3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366_916356925"/>
            <w:bookmarkStart w:id="363" w:name="__Fieldmark__366_916356925"/>
            <w:bookmarkEnd w:id="3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367_916356925"/>
            <w:bookmarkStart w:id="365" w:name="__Fieldmark__367_916356925"/>
            <w:bookmarkEnd w:id="3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368_916356925"/>
            <w:bookmarkStart w:id="367" w:name="__Fieldmark__368_916356925"/>
            <w:bookmarkEnd w:id="3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369_916356925"/>
            <w:bookmarkStart w:id="369" w:name="__Fieldmark__369_916356925"/>
            <w:bookmarkEnd w:id="3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370_916356925"/>
            <w:bookmarkStart w:id="371" w:name="__Fieldmark__370_916356925"/>
            <w:bookmarkEnd w:id="3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9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9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0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0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0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387_916356925"/>
            <w:bookmarkStart w:id="373" w:name="__Fieldmark__387_916356925"/>
            <w:bookmarkEnd w:id="373"/>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388_916356925"/>
            <w:bookmarkStart w:id="375" w:name="__Fieldmark__388_916356925"/>
            <w:bookmarkEnd w:id="3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390_916356925"/>
            <w:bookmarkStart w:id="377" w:name="__Fieldmark__390_916356925"/>
            <w:bookmarkEnd w:id="3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391_916356925"/>
            <w:bookmarkStart w:id="379" w:name="__Fieldmark__391_916356925"/>
            <w:bookmarkEnd w:id="3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392_916356925"/>
            <w:bookmarkStart w:id="381" w:name="__Fieldmark__392_916356925"/>
            <w:bookmarkEnd w:id="3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393_916356925"/>
            <w:bookmarkStart w:id="383" w:name="__Fieldmark__393_916356925"/>
            <w:bookmarkEnd w:id="3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394_916356925"/>
            <w:bookmarkStart w:id="385" w:name="__Fieldmark__394_916356925"/>
            <w:bookmarkEnd w:id="3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395_916356925"/>
            <w:bookmarkStart w:id="387" w:name="__Fieldmark__395_916356925"/>
            <w:bookmarkEnd w:id="3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396_916356925"/>
            <w:bookmarkStart w:id="389" w:name="__Fieldmark__396_916356925"/>
            <w:bookmarkEnd w:id="3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397_916356925"/>
            <w:bookmarkStart w:id="391" w:name="__Fieldmark__397_916356925"/>
            <w:bookmarkEnd w:id="3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398_916356925"/>
            <w:bookmarkStart w:id="393" w:name="__Fieldmark__398_916356925"/>
            <w:bookmarkEnd w:id="3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399_916356925"/>
            <w:bookmarkStart w:id="395" w:name="__Fieldmark__399_916356925"/>
            <w:bookmarkEnd w:id="3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400_916356925"/>
            <w:bookmarkStart w:id="397" w:name="__Fieldmark__400_916356925"/>
            <w:bookmarkEnd w:id="3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401_916356925"/>
            <w:bookmarkStart w:id="399" w:name="__Fieldmark__401_916356925"/>
            <w:bookmarkEnd w:id="3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0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0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1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418_916356925"/>
            <w:bookmarkStart w:id="401" w:name="__Fieldmark__418_916356925"/>
            <w:bookmarkEnd w:id="401"/>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419_916356925"/>
            <w:bookmarkStart w:id="403" w:name="__Fieldmark__419_916356925"/>
            <w:bookmarkEnd w:id="4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421_916356925"/>
            <w:bookmarkStart w:id="405" w:name="__Fieldmark__421_916356925"/>
            <w:bookmarkEnd w:id="4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6" w:name="__Fieldmark__422_916356925"/>
            <w:bookmarkStart w:id="407" w:name="__Fieldmark__422_916356925"/>
            <w:bookmarkEnd w:id="4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8" w:name="__Fieldmark__423_916356925"/>
            <w:bookmarkStart w:id="409" w:name="__Fieldmark__423_916356925"/>
            <w:bookmarkEnd w:id="4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424_916356925"/>
            <w:bookmarkStart w:id="411" w:name="__Fieldmark__424_916356925"/>
            <w:bookmarkEnd w:id="4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2" w:name="__Fieldmark__425_916356925"/>
            <w:bookmarkStart w:id="413" w:name="__Fieldmark__425_916356925"/>
            <w:bookmarkEnd w:id="4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4" w:name="__Fieldmark__426_916356925"/>
            <w:bookmarkStart w:id="415" w:name="__Fieldmark__426_916356925"/>
            <w:bookmarkEnd w:id="4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427_916356925"/>
            <w:bookmarkStart w:id="417" w:name="__Fieldmark__427_916356925"/>
            <w:bookmarkEnd w:id="4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428_916356925"/>
            <w:bookmarkStart w:id="419" w:name="__Fieldmark__428_916356925"/>
            <w:bookmarkEnd w:id="4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429_916356925"/>
            <w:bookmarkStart w:id="421" w:name="__Fieldmark__429_916356925"/>
            <w:bookmarkEnd w:id="4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430_916356925"/>
            <w:bookmarkStart w:id="423" w:name="__Fieldmark__430_916356925"/>
            <w:bookmarkEnd w:id="4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431_916356925"/>
            <w:bookmarkStart w:id="425" w:name="__Fieldmark__431_916356925"/>
            <w:bookmarkEnd w:id="4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432_916356925"/>
            <w:bookmarkStart w:id="427" w:name="__Fieldmark__432_916356925"/>
            <w:bookmarkEnd w:id="4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1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2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2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2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2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2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3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449_916356925"/>
            <w:bookmarkStart w:id="429" w:name="__Fieldmark__449_916356925"/>
            <w:bookmarkEnd w:id="429"/>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450_916356925"/>
            <w:bookmarkStart w:id="431" w:name="__Fieldmark__450_916356925"/>
            <w:bookmarkEnd w:id="4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452_916356925"/>
            <w:bookmarkStart w:id="433" w:name="__Fieldmark__452_916356925"/>
            <w:bookmarkEnd w:id="4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4" w:name="__Fieldmark__453_916356925"/>
            <w:bookmarkStart w:id="435" w:name="__Fieldmark__453_916356925"/>
            <w:bookmarkEnd w:id="4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6" w:name="__Fieldmark__454_916356925"/>
            <w:bookmarkStart w:id="437" w:name="__Fieldmark__454_916356925"/>
            <w:bookmarkEnd w:id="4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455_916356925"/>
            <w:bookmarkStart w:id="439" w:name="__Fieldmark__455_916356925"/>
            <w:bookmarkEnd w:id="4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456_916356925"/>
            <w:bookmarkStart w:id="441" w:name="__Fieldmark__456_916356925"/>
            <w:bookmarkEnd w:id="4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457_916356925"/>
            <w:bookmarkStart w:id="443" w:name="__Fieldmark__457_916356925"/>
            <w:bookmarkEnd w:id="4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4" w:name="__Fieldmark__458_916356925"/>
            <w:bookmarkStart w:id="445" w:name="__Fieldmark__458_916356925"/>
            <w:bookmarkEnd w:id="4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459_916356925"/>
            <w:bookmarkStart w:id="447" w:name="__Fieldmark__459_916356925"/>
            <w:bookmarkEnd w:id="4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460_916356925"/>
            <w:bookmarkStart w:id="449" w:name="__Fieldmark__460_916356925"/>
            <w:bookmarkEnd w:id="4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0" w:name="__Fieldmark__461_916356925"/>
            <w:bookmarkStart w:id="451" w:name="__Fieldmark__461_916356925"/>
            <w:bookmarkEnd w:id="4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462_916356925"/>
            <w:bookmarkStart w:id="453" w:name="__Fieldmark__462_916356925"/>
            <w:bookmarkEnd w:id="4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463_916356925"/>
            <w:bookmarkStart w:id="455" w:name="__Fieldmark__463_916356925"/>
            <w:bookmarkEnd w:id="4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3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36"/>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3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3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39"/>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4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4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4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481_916356925"/>
            <w:bookmarkStart w:id="457" w:name="__Fieldmark__481_916356925"/>
            <w:bookmarkEnd w:id="457"/>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8" w:name="__Fieldmark__482_916356925"/>
            <w:bookmarkStart w:id="459" w:name="__Fieldmark__482_916356925"/>
            <w:bookmarkEnd w:id="4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0" w:name="__Fieldmark__484_916356925"/>
            <w:bookmarkStart w:id="461" w:name="__Fieldmark__484_916356925"/>
            <w:bookmarkEnd w:id="4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2" w:name="__Fieldmark__485_916356925"/>
            <w:bookmarkStart w:id="463" w:name="__Fieldmark__485_916356925"/>
            <w:bookmarkEnd w:id="4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4" w:name="__Fieldmark__486_916356925"/>
            <w:bookmarkStart w:id="465" w:name="__Fieldmark__486_916356925"/>
            <w:bookmarkEnd w:id="4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6" w:name="__Fieldmark__487_916356925"/>
            <w:bookmarkStart w:id="467" w:name="__Fieldmark__487_916356925"/>
            <w:bookmarkEnd w:id="4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8" w:name="__Fieldmark__488_916356925"/>
            <w:bookmarkStart w:id="469" w:name="__Fieldmark__488_916356925"/>
            <w:bookmarkEnd w:id="4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0" w:name="__Fieldmark__489_916356925"/>
            <w:bookmarkStart w:id="471" w:name="__Fieldmark__489_916356925"/>
            <w:bookmarkEnd w:id="4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2" w:name="__Fieldmark__490_916356925"/>
            <w:bookmarkStart w:id="473" w:name="__Fieldmark__490_916356925"/>
            <w:bookmarkEnd w:id="4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4" w:name="__Fieldmark__491_916356925"/>
            <w:bookmarkStart w:id="475" w:name="__Fieldmark__491_916356925"/>
            <w:bookmarkEnd w:id="4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6" w:name="__Fieldmark__492_916356925"/>
            <w:bookmarkStart w:id="477" w:name="__Fieldmark__492_916356925"/>
            <w:bookmarkEnd w:id="4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8" w:name="__Fieldmark__493_916356925"/>
            <w:bookmarkStart w:id="479" w:name="__Fieldmark__493_916356925"/>
            <w:bookmarkEnd w:id="4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0" w:name="__Fieldmark__494_916356925"/>
            <w:bookmarkStart w:id="481" w:name="__Fieldmark__494_916356925"/>
            <w:bookmarkEnd w:id="4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2" w:name="__Fieldmark__495_916356925"/>
            <w:bookmarkStart w:id="483" w:name="__Fieldmark__495_916356925"/>
            <w:bookmarkEnd w:id="4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5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4"/>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5"/>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6"/>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5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5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6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4" w:name="__Fieldmark__513_916356925"/>
            <w:bookmarkStart w:id="485" w:name="__Fieldmark__513_916356925"/>
            <w:bookmarkEnd w:id="485"/>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6" w:name="__Fieldmark__514_916356925"/>
            <w:bookmarkStart w:id="487" w:name="__Fieldmark__514_916356925"/>
            <w:bookmarkEnd w:id="4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8" w:name="__Fieldmark__516_916356925"/>
            <w:bookmarkStart w:id="489" w:name="__Fieldmark__516_916356925"/>
            <w:bookmarkEnd w:id="4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0" w:name="__Fieldmark__517_916356925"/>
            <w:bookmarkStart w:id="491" w:name="__Fieldmark__517_916356925"/>
            <w:bookmarkEnd w:id="4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2" w:name="__Fieldmark__518_916356925"/>
            <w:bookmarkStart w:id="493" w:name="__Fieldmark__518_916356925"/>
            <w:bookmarkEnd w:id="4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4" w:name="__Fieldmark__519_916356925"/>
            <w:bookmarkStart w:id="495" w:name="__Fieldmark__519_916356925"/>
            <w:bookmarkEnd w:id="4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6" w:name="__Fieldmark__520_916356925"/>
            <w:bookmarkStart w:id="497" w:name="__Fieldmark__520_916356925"/>
            <w:bookmarkEnd w:id="4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8" w:name="__Fieldmark__521_916356925"/>
            <w:bookmarkStart w:id="499" w:name="__Fieldmark__521_916356925"/>
            <w:bookmarkEnd w:id="4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0" w:name="__Fieldmark__522_916356925"/>
            <w:bookmarkStart w:id="501" w:name="__Fieldmark__522_916356925"/>
            <w:bookmarkEnd w:id="5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2" w:name="__Fieldmark__523_916356925"/>
            <w:bookmarkStart w:id="503" w:name="__Fieldmark__523_916356925"/>
            <w:bookmarkEnd w:id="5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4" w:name="__Fieldmark__524_916356925"/>
            <w:bookmarkStart w:id="505" w:name="__Fieldmark__524_916356925"/>
            <w:bookmarkEnd w:id="5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6" w:name="__Fieldmark__525_916356925"/>
            <w:bookmarkStart w:id="507" w:name="__Fieldmark__525_916356925"/>
            <w:bookmarkEnd w:id="5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8" w:name="__Fieldmark__526_916356925"/>
            <w:bookmarkStart w:id="509" w:name="__Fieldmark__526_916356925"/>
            <w:bookmarkEnd w:id="5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0" w:name="__Fieldmark__527_916356925"/>
            <w:bookmarkStart w:id="511" w:name="__Fieldmark__527_916356925"/>
            <w:bookmarkEnd w:id="5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7"/>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7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2"/>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7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2" w:name="__Fieldmark__544_916356925"/>
            <w:bookmarkStart w:id="513" w:name="__Fieldmark__544_916356925"/>
            <w:bookmarkEnd w:id="513"/>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4" w:name="__Fieldmark__545_916356925"/>
            <w:bookmarkStart w:id="515" w:name="__Fieldmark__545_916356925"/>
            <w:bookmarkEnd w:id="5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7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6" w:name="__Fieldmark__547_916356925"/>
            <w:bookmarkStart w:id="517" w:name="__Fieldmark__547_916356925"/>
            <w:bookmarkEnd w:id="5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8" w:name="__Fieldmark__548_916356925"/>
            <w:bookmarkStart w:id="519" w:name="__Fieldmark__548_916356925"/>
            <w:bookmarkEnd w:id="5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0" w:name="__Fieldmark__549_916356925"/>
            <w:bookmarkStart w:id="521" w:name="__Fieldmark__549_916356925"/>
            <w:bookmarkEnd w:id="5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2" w:name="__Fieldmark__550_916356925"/>
            <w:bookmarkStart w:id="523" w:name="__Fieldmark__550_916356925"/>
            <w:bookmarkEnd w:id="5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4" w:name="__Fieldmark__551_916356925"/>
            <w:bookmarkStart w:id="525" w:name="__Fieldmark__551_916356925"/>
            <w:bookmarkEnd w:id="5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6" w:name="__Fieldmark__552_916356925"/>
            <w:bookmarkStart w:id="527" w:name="__Fieldmark__552_916356925"/>
            <w:bookmarkEnd w:id="5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8" w:name="__Fieldmark__553_916356925"/>
            <w:bookmarkStart w:id="529" w:name="__Fieldmark__553_916356925"/>
            <w:bookmarkEnd w:id="5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0" w:name="__Fieldmark__554_916356925"/>
            <w:bookmarkStart w:id="531" w:name="__Fieldmark__554_916356925"/>
            <w:bookmarkEnd w:id="5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2" w:name="__Fieldmark__555_916356925"/>
            <w:bookmarkStart w:id="533" w:name="__Fieldmark__555_916356925"/>
            <w:bookmarkEnd w:id="5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4" w:name="__Fieldmark__556_916356925"/>
            <w:bookmarkStart w:id="535" w:name="__Fieldmark__556_916356925"/>
            <w:bookmarkEnd w:id="5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6" w:name="__Fieldmark__557_916356925"/>
            <w:bookmarkStart w:id="537" w:name="__Fieldmark__557_916356925"/>
            <w:bookmarkEnd w:id="5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8" w:name="__Fieldmark__558_916356925"/>
            <w:bookmarkStart w:id="539" w:name="__Fieldmark__558_916356925"/>
            <w:bookmarkEnd w:id="5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7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8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2"/>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8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0" w:name="__Fieldmark__567_916356925"/>
            <w:bookmarkStart w:id="541" w:name="__Fieldmark__567_916356925"/>
            <w:bookmarkEnd w:id="5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2" w:name="__Fieldmark__568_916356925"/>
            <w:bookmarkStart w:id="543" w:name="__Fieldmark__568_916356925"/>
            <w:bookmarkEnd w:id="5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4" w:name="__Fieldmark__569_916356925"/>
            <w:bookmarkStart w:id="545" w:name="__Fieldmark__569_916356925"/>
            <w:bookmarkEnd w:id="545"/>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6" w:name="__Fieldmark__570_916356925"/>
            <w:bookmarkStart w:id="547" w:name="__Fieldmark__570_916356925"/>
            <w:bookmarkEnd w:id="5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8" w:name="__Fieldmark__571_916356925"/>
            <w:bookmarkStart w:id="549" w:name="__Fieldmark__571_916356925"/>
            <w:bookmarkEnd w:id="5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0" w:name="__Fieldmark__572_916356925"/>
            <w:bookmarkStart w:id="551" w:name="__Fieldmark__572_916356925"/>
            <w:bookmarkEnd w:id="5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arrested, indicted or summoned in court as a defendant in a criminal proceeding, or convicted, fined, or imprisoned for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2" w:name="__Fieldmark__584_916356925"/>
            <w:bookmarkStart w:id="553" w:name="__Fieldmark__584_916356925"/>
            <w:bookmarkEnd w:id="5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4" w:name="__Fieldmark__585_916356925"/>
            <w:bookmarkStart w:id="555" w:name="__Fieldmark__585_916356925"/>
            <w:bookmarkEnd w:id="5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3. Have you ever been or are you currently the subject of an investigation into allegations of misconduct or wrongdoing, including though not limited to harassment (including sexual harassment), sexual exploitation and abuse, discrimination, fraud and abuse of authority? </w:t>
            </w:r>
          </w:p>
          <w:p>
            <w:pPr>
              <w:pStyle w:val="Normal"/>
              <w:rPr>
                <w:rFonts w:ascii="Segoe UI" w:hAnsi="Segoe UI" w:cs="Segoe UI"/>
                <w:sz w:val="21"/>
                <w:szCs w:val="21"/>
                <w:lang w:val="en-US"/>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6" w:name="__Fieldmark__586_916356925"/>
            <w:bookmarkStart w:id="557" w:name="__Fieldmark__586_916356925"/>
            <w:bookmarkEnd w:id="5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8" w:name="__Fieldmark__587_916356925"/>
            <w:bookmarkStart w:id="559" w:name="__Fieldmark__587_916356925"/>
            <w:bookmarkEnd w:id="5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specify the conduct(s):</w:t>
            </w:r>
          </w:p>
          <w:p>
            <w:pPr>
              <w:pStyle w:val="Normal"/>
              <w:rPr>
                <w:rFonts w:ascii="Arial" w:hAnsi="Arial" w:cs="Arial"/>
                <w:sz w:val="20"/>
                <w:szCs w:val="20"/>
                <w:lang w:val="en-US"/>
              </w:rPr>
            </w:pPr>
            <w:r>
              <w:rPr>
                <w:rFonts w:cs="Arial" w:ascii="Arial" w:hAnsi="Arial"/>
                <w:sz w:val="20"/>
                <w:szCs w:val="20"/>
                <w:lang w:val="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4. Have you ever been or are you currently subject to disciplinary proceedings? </w:t>
            </w:r>
          </w:p>
          <w:p>
            <w:pPr>
              <w:pStyle w:val="Normal"/>
              <w:rPr>
                <w:rFonts w:ascii="Arial" w:hAnsi="Arial" w:cs="Arial"/>
                <w:sz w:val="20"/>
                <w:szCs w:val="20"/>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0" w:name="__Fieldmark__588_916356925"/>
            <w:bookmarkStart w:id="561" w:name="__Fieldmark__588_916356925"/>
            <w:bookmarkEnd w:id="5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2" w:name="__Fieldmark__589_916356925"/>
            <w:bookmarkStart w:id="563" w:name="__Fieldmark__589_916356925"/>
            <w:bookmarkEnd w:id="5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sz w:val="20"/>
                <w:szCs w:val="20"/>
              </w:rPr>
              <w:t xml:space="preserve">35. </w:t>
            </w:r>
            <w:r>
              <w:rPr>
                <w:rFonts w:cs="Arial" w:ascii="Arial" w:hAnsi="Arial"/>
                <w:bCs/>
                <w:sz w:val="20"/>
                <w:szCs w:val="20"/>
              </w:rPr>
              <w:t xml:space="preserve">Have you ever been found to have committed misconduct or wrongdoing in the workplace, including though not limited to harassment (including sexual harassment), sexual exploitation and abuse, discrimination, fraud and abuse of authority?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4" w:name="__Fieldmark__590_916356925"/>
            <w:bookmarkStart w:id="565" w:name="__Fieldmark__590_916356925"/>
            <w:bookmarkEnd w:id="5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6" w:name="__Fieldmark__591_916356925"/>
            <w:bookmarkStart w:id="567" w:name="__Fieldmark__591_916356925"/>
            <w:bookmarkEnd w:id="5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w:t>
              <w:b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36. Have you ever been dismissed or separated from service from the UN system?</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No </w:t>
            </w:r>
            <w:r>
              <w:fldChar w:fldCharType="begin">
                <w:ffData>
                  <w:name w:val="Check20"/>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568" w:name="__Fieldmark__592_916356925"/>
            <w:bookmarkStart w:id="569" w:name="__Fieldmark__592_916356925"/>
            <w:bookmarkEnd w:id="569"/>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Yes </w:t>
            </w:r>
            <w:r>
              <w:fldChar w:fldCharType="begin">
                <w:ffData>
                  <w:name w:val="Check2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570" w:name="__Fieldmark__593_916356925"/>
            <w:bookmarkStart w:id="571" w:name="__Fieldmark__593_916356925"/>
            <w:bookmarkEnd w:id="571"/>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If “Yes” Please explain:</w:t>
            </w:r>
          </w:p>
          <w:p>
            <w:pPr>
              <w:pStyle w:val="Normal"/>
              <w:rPr>
                <w:rFonts w:ascii="Arial" w:hAnsi="Arial" w:cs="Arial"/>
                <w:bCs/>
                <w:sz w:val="20"/>
                <w:szCs w:val="20"/>
              </w:rPr>
            </w:pPr>
            <w:r>
              <w:rPr>
                <w:rFonts w:cs="Arial" w:ascii="Arial" w:hAnsi="Arial"/>
                <w:bCs/>
                <w:sz w:val="20"/>
                <w:szCs w:val="20"/>
              </w:rPr>
            </w:r>
          </w:p>
        </w:tc>
        <w:tc>
          <w:tcPr>
            <w:tcW w:w="35"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7. I certify that the statements made by me in answer to the foregoing questions are true, complete and correct to the best of my knowledge and belief. I understand that any misrepresentation or material omission made on the UN Women Personal History Form may lead to the termination of the appointment or to dismissal. I understand this also applies to any other information or document requested by the Organization for the purpose of my recruitment to and employment with UN Wom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 Women. </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567" w:right="505" w:gutter="0" w:header="0" w:top="567" w:footer="284"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Math">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eader">
    <w:name w:val="Header"/>
    <w:basedOn w:val="Normal"/>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9:48:00Z</dcterms:created>
  <dc:creator>jeanluc</dc:creator>
  <dc:description/>
  <cp:keywords/>
  <dc:language>en-US</dc:language>
  <cp:lastModifiedBy>Lyudmila Anderson</cp:lastModifiedBy>
  <cp:lastPrinted>2009-06-08T17:11:00Z</cp:lastPrinted>
  <dcterms:modified xsi:type="dcterms:W3CDTF">2022-07-15T19:48:00Z</dcterms:modified>
  <cp:revision>2</cp:revision>
  <dc:subject/>
  <dc:title/>
</cp:coreProperties>
</file>