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929012126"/>
            <w:bookmarkStart w:id="1" w:name="__Fieldmark__9_29290121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929012126"/>
            <w:bookmarkStart w:id="3" w:name="__Fieldmark__10_29290121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929012126"/>
            <w:bookmarkStart w:id="5" w:name="__Fieldmark__11_2929012126"/>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929012126"/>
            <w:bookmarkStart w:id="7" w:name="__Fieldmark__12_29290121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929012126"/>
            <w:bookmarkStart w:id="9" w:name="__Fieldmark__13_29290121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929012126"/>
            <w:bookmarkStart w:id="11" w:name="__Fieldmark__14_29290121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929012126"/>
            <w:bookmarkStart w:id="13" w:name="__Fieldmark__15_29290121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929012126"/>
            <w:bookmarkStart w:id="15" w:name="__Fieldmark__16_29290121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929012126"/>
            <w:bookmarkStart w:id="17" w:name="__Fieldmark__17_29290121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929012126"/>
            <w:bookmarkStart w:id="19" w:name="__Fieldmark__18_29290121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929012126"/>
            <w:bookmarkStart w:id="21" w:name="__Fieldmark__27_29290121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2929012126"/>
            <w:bookmarkStart w:id="23" w:name="__Fieldmark__28_29290121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929012126"/>
            <w:bookmarkStart w:id="25" w:name="__Fieldmark__65_29290121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2929012126"/>
            <w:bookmarkStart w:id="27" w:name="__Fieldmark__66_29290121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929012126"/>
            <w:bookmarkStart w:id="29" w:name="__Fieldmark__68_29290121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2929012126"/>
            <w:bookmarkStart w:id="31" w:name="__Fieldmark__69_29290121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929012126"/>
            <w:bookmarkStart w:id="33" w:name="__Fieldmark__71_29290121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2929012126"/>
            <w:bookmarkStart w:id="35" w:name="__Fieldmark__72_29290121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929012126"/>
            <w:bookmarkStart w:id="37" w:name="__Fieldmark__82_292901212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2929012126"/>
            <w:bookmarkStart w:id="39" w:name="__Fieldmark__83_292901212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929012126"/>
            <w:bookmarkStart w:id="41" w:name="__Fieldmark__88_292901212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2929012126"/>
            <w:bookmarkStart w:id="43" w:name="__Fieldmark__89_292901212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929012126"/>
            <w:bookmarkStart w:id="45" w:name="__Fieldmark__92_29290121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929012126"/>
            <w:bookmarkStart w:id="47" w:name="__Fieldmark__93_292901212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929012126"/>
            <w:bookmarkStart w:id="49" w:name="__Fieldmark__94_292901212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929012126"/>
            <w:bookmarkStart w:id="51" w:name="__Fieldmark__95_292901212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929012126"/>
            <w:bookmarkStart w:id="53" w:name="__Fieldmark__96_292901212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929012126"/>
            <w:bookmarkStart w:id="55" w:name="__Fieldmark__97_292901212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929012126"/>
            <w:bookmarkStart w:id="57" w:name="__Fieldmark__98_292901212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929012126"/>
            <w:bookmarkStart w:id="59" w:name="__Fieldmark__99_292901212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929012126"/>
            <w:bookmarkStart w:id="61" w:name="__Fieldmark__100_292901212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929012126"/>
            <w:bookmarkStart w:id="63" w:name="__Fieldmark__101_292901212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929012126"/>
            <w:bookmarkStart w:id="65" w:name="__Fieldmark__102_292901212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929012126"/>
            <w:bookmarkStart w:id="67" w:name="__Fieldmark__103_292901212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929012126"/>
            <w:bookmarkStart w:id="69" w:name="__Fieldmark__104_292901212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929012126"/>
            <w:bookmarkStart w:id="71" w:name="__Fieldmark__105_292901212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929012126"/>
            <w:bookmarkStart w:id="73" w:name="__Fieldmark__106_292901212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2929012126"/>
            <w:bookmarkStart w:id="75" w:name="__Fieldmark__107_292901212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929012126"/>
            <w:bookmarkStart w:id="77" w:name="__Fieldmark__109_292901212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929012126"/>
            <w:bookmarkStart w:id="79" w:name="__Fieldmark__110_292901212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929012126"/>
            <w:bookmarkStart w:id="81" w:name="__Fieldmark__111_292901212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929012126"/>
            <w:bookmarkStart w:id="83" w:name="__Fieldmark__112_292901212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929012126"/>
            <w:bookmarkStart w:id="85" w:name="__Fieldmark__113_292901212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929012126"/>
            <w:bookmarkStart w:id="87" w:name="__Fieldmark__114_292901212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929012126"/>
            <w:bookmarkStart w:id="89" w:name="__Fieldmark__115_292901212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929012126"/>
            <w:bookmarkStart w:id="91" w:name="__Fieldmark__116_292901212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929012126"/>
            <w:bookmarkStart w:id="93" w:name="__Fieldmark__117_292901212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929012126"/>
            <w:bookmarkStart w:id="95" w:name="__Fieldmark__118_292901212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929012126"/>
            <w:bookmarkStart w:id="97" w:name="__Fieldmark__119_292901212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929012126"/>
            <w:bookmarkStart w:id="99" w:name="__Fieldmark__120_292901212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929012126"/>
            <w:bookmarkStart w:id="101" w:name="__Fieldmark__121_292901212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929012126"/>
            <w:bookmarkStart w:id="103" w:name="__Fieldmark__122_292901212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929012126"/>
            <w:bookmarkStart w:id="105" w:name="__Fieldmark__123_292901212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2929012126"/>
            <w:bookmarkStart w:id="107" w:name="__Fieldmark__124_292901212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929012126"/>
            <w:bookmarkStart w:id="109" w:name="__Fieldmark__126_292901212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929012126"/>
            <w:bookmarkStart w:id="111" w:name="__Fieldmark__127_292901212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929012126"/>
            <w:bookmarkStart w:id="113" w:name="__Fieldmark__128_292901212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929012126"/>
            <w:bookmarkStart w:id="115" w:name="__Fieldmark__129_292901212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929012126"/>
            <w:bookmarkStart w:id="117" w:name="__Fieldmark__130_292901212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929012126"/>
            <w:bookmarkStart w:id="119" w:name="__Fieldmark__131_292901212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929012126"/>
            <w:bookmarkStart w:id="121" w:name="__Fieldmark__132_292901212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929012126"/>
            <w:bookmarkStart w:id="123" w:name="__Fieldmark__133_292901212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929012126"/>
            <w:bookmarkStart w:id="125" w:name="__Fieldmark__134_292901212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929012126"/>
            <w:bookmarkStart w:id="127" w:name="__Fieldmark__135_292901212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929012126"/>
            <w:bookmarkStart w:id="129" w:name="__Fieldmark__136_292901212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929012126"/>
            <w:bookmarkStart w:id="131" w:name="__Fieldmark__137_292901212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929012126"/>
            <w:bookmarkStart w:id="133" w:name="__Fieldmark__138_292901212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929012126"/>
            <w:bookmarkStart w:id="135" w:name="__Fieldmark__139_292901212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929012126"/>
            <w:bookmarkStart w:id="137" w:name="__Fieldmark__140_292901212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2929012126"/>
            <w:bookmarkStart w:id="139" w:name="__Fieldmark__141_292901212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929012126"/>
            <w:bookmarkStart w:id="141" w:name="__Fieldmark__143_292901212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929012126"/>
            <w:bookmarkStart w:id="143" w:name="__Fieldmark__144_292901212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929012126"/>
            <w:bookmarkStart w:id="145" w:name="__Fieldmark__145_292901212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929012126"/>
            <w:bookmarkStart w:id="147" w:name="__Fieldmark__146_292901212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929012126"/>
            <w:bookmarkStart w:id="149" w:name="__Fieldmark__147_292901212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929012126"/>
            <w:bookmarkStart w:id="151" w:name="__Fieldmark__148_292901212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929012126"/>
            <w:bookmarkStart w:id="153" w:name="__Fieldmark__149_292901212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929012126"/>
            <w:bookmarkStart w:id="155" w:name="__Fieldmark__150_292901212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929012126"/>
            <w:bookmarkStart w:id="157" w:name="__Fieldmark__151_292901212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929012126"/>
            <w:bookmarkStart w:id="159" w:name="__Fieldmark__152_292901212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929012126"/>
            <w:bookmarkStart w:id="161" w:name="__Fieldmark__153_292901212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929012126"/>
            <w:bookmarkStart w:id="163" w:name="__Fieldmark__154_292901212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929012126"/>
            <w:bookmarkStart w:id="165" w:name="__Fieldmark__155_292901212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929012126"/>
            <w:bookmarkStart w:id="167" w:name="__Fieldmark__156_292901212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929012126"/>
            <w:bookmarkStart w:id="169" w:name="__Fieldmark__157_292901212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2929012126"/>
            <w:bookmarkStart w:id="171" w:name="__Fieldmark__158_292901212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929012126"/>
            <w:bookmarkStart w:id="173" w:name="__Fieldmark__160_292901212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929012126"/>
            <w:bookmarkStart w:id="175" w:name="__Fieldmark__161_292901212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929012126"/>
            <w:bookmarkStart w:id="177" w:name="__Fieldmark__162_292901212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929012126"/>
            <w:bookmarkStart w:id="179" w:name="__Fieldmark__163_292901212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929012126"/>
            <w:bookmarkStart w:id="181" w:name="__Fieldmark__164_292901212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929012126"/>
            <w:bookmarkStart w:id="183" w:name="__Fieldmark__165_292901212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929012126"/>
            <w:bookmarkStart w:id="185" w:name="__Fieldmark__166_292901212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929012126"/>
            <w:bookmarkStart w:id="187" w:name="__Fieldmark__167_292901212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929012126"/>
            <w:bookmarkStart w:id="189" w:name="__Fieldmark__168_292901212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929012126"/>
            <w:bookmarkStart w:id="191" w:name="__Fieldmark__169_292901212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929012126"/>
            <w:bookmarkStart w:id="193" w:name="__Fieldmark__170_292901212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929012126"/>
            <w:bookmarkStart w:id="195" w:name="__Fieldmark__171_292901212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929012126"/>
            <w:bookmarkStart w:id="197" w:name="__Fieldmark__172_292901212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929012126"/>
            <w:bookmarkStart w:id="199" w:name="__Fieldmark__173_292901212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929012126"/>
            <w:bookmarkStart w:id="201" w:name="__Fieldmark__174_292901212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2929012126"/>
            <w:bookmarkStart w:id="203" w:name="__Fieldmark__175_292901212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929012126"/>
            <w:bookmarkStart w:id="205" w:name="__Fieldmark__177_292901212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929012126"/>
            <w:bookmarkStart w:id="207" w:name="__Fieldmark__178_292901212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929012126"/>
            <w:bookmarkStart w:id="209" w:name="__Fieldmark__179_292901212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929012126"/>
            <w:bookmarkStart w:id="211" w:name="__Fieldmark__180_292901212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929012126"/>
            <w:bookmarkStart w:id="213" w:name="__Fieldmark__181_292901212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929012126"/>
            <w:bookmarkStart w:id="215" w:name="__Fieldmark__182_292901212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929012126"/>
            <w:bookmarkStart w:id="217" w:name="__Fieldmark__183_292901212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929012126"/>
            <w:bookmarkStart w:id="219" w:name="__Fieldmark__184_292901212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929012126"/>
            <w:bookmarkStart w:id="221" w:name="__Fieldmark__185_292901212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929012126"/>
            <w:bookmarkStart w:id="223" w:name="__Fieldmark__186_292901212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929012126"/>
            <w:bookmarkStart w:id="225" w:name="__Fieldmark__187_292901212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929012126"/>
            <w:bookmarkStart w:id="227" w:name="__Fieldmark__188_292901212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929012126"/>
            <w:bookmarkStart w:id="229" w:name="__Fieldmark__189_292901212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929012126"/>
            <w:bookmarkStart w:id="231" w:name="__Fieldmark__190_292901212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929012126"/>
            <w:bookmarkStart w:id="233" w:name="__Fieldmark__191_292901212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2929012126"/>
            <w:bookmarkStart w:id="235" w:name="__Fieldmark__192_292901212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2929012126"/>
            <w:bookmarkStart w:id="237" w:name="__Fieldmark__193_292901212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2929012126"/>
            <w:bookmarkStart w:id="239" w:name="__Fieldmark__194_292901212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929012126"/>
            <w:bookmarkStart w:id="241" w:name="__Fieldmark__196_292901212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929012126"/>
            <w:bookmarkStart w:id="243" w:name="__Fieldmark__197_292901212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929012126"/>
            <w:bookmarkStart w:id="245" w:name="__Fieldmark__198_292901212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929012126"/>
            <w:bookmarkStart w:id="247" w:name="__Fieldmark__199_292901212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2929012126"/>
            <w:bookmarkStart w:id="250" w:name="__Fieldmark__248_2929012126"/>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2929012126"/>
            <w:bookmarkStart w:id="252" w:name="__Fieldmark__249_2929012126"/>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2929012126"/>
            <w:bookmarkStart w:id="254" w:name="__Fieldmark__251_2929012126"/>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2929012126"/>
            <w:bookmarkStart w:id="256" w:name="__Fieldmark__252_2929012126"/>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2929012126"/>
            <w:bookmarkStart w:id="258" w:name="__Fieldmark__263_2929012126"/>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2929012126"/>
            <w:bookmarkStart w:id="260" w:name="__Fieldmark__264_2929012126"/>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2929012126"/>
            <w:bookmarkStart w:id="262" w:name="__Fieldmark__266_2929012126"/>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2929012126"/>
            <w:bookmarkStart w:id="264" w:name="__Fieldmark__267_2929012126"/>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2929012126"/>
            <w:bookmarkStart w:id="266" w:name="__Fieldmark__268_2929012126"/>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2929012126"/>
            <w:bookmarkStart w:id="268" w:name="__Fieldmark__269_2929012126"/>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2929012126"/>
            <w:bookmarkStart w:id="270" w:name="__Fieldmark__270_2929012126"/>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2929012126"/>
            <w:bookmarkStart w:id="272" w:name="__Fieldmark__271_2929012126"/>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2929012126"/>
            <w:bookmarkStart w:id="274" w:name="__Fieldmark__272_2929012126"/>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2929012126"/>
            <w:bookmarkStart w:id="276" w:name="__Fieldmark__273_2929012126"/>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2929012126"/>
            <w:bookmarkStart w:id="278" w:name="__Fieldmark__274_2929012126"/>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2929012126"/>
            <w:bookmarkStart w:id="280" w:name="__Fieldmark__275_2929012126"/>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2929012126"/>
            <w:bookmarkStart w:id="282" w:name="__Fieldmark__276_2929012126"/>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2929012126"/>
            <w:bookmarkStart w:id="284" w:name="__Fieldmark__277_2929012126"/>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2929012126"/>
            <w:bookmarkStart w:id="289" w:name="__Fieldmark__294_2929012126"/>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2929012126"/>
            <w:bookmarkStart w:id="291" w:name="__Fieldmark__295_292901212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2929012126"/>
            <w:bookmarkStart w:id="293" w:name="__Fieldmark__297_292901212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2929012126"/>
            <w:bookmarkStart w:id="295" w:name="__Fieldmark__298_292901212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2929012126"/>
            <w:bookmarkStart w:id="297" w:name="__Fieldmark__299_292901212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2929012126"/>
            <w:bookmarkStart w:id="299" w:name="__Fieldmark__300_292901212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2929012126"/>
            <w:bookmarkStart w:id="301" w:name="__Fieldmark__301_292901212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2929012126"/>
            <w:bookmarkStart w:id="303" w:name="__Fieldmark__302_292901212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2929012126"/>
            <w:bookmarkStart w:id="305" w:name="__Fieldmark__303_292901212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2929012126"/>
            <w:bookmarkStart w:id="307" w:name="__Fieldmark__304_292901212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2929012126"/>
            <w:bookmarkStart w:id="309" w:name="__Fieldmark__305_292901212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2929012126"/>
            <w:bookmarkStart w:id="311" w:name="__Fieldmark__306_292901212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2929012126"/>
            <w:bookmarkStart w:id="313" w:name="__Fieldmark__307_292901212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2929012126"/>
            <w:bookmarkStart w:id="315" w:name="__Fieldmark__308_2929012126"/>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2929012126"/>
            <w:bookmarkStart w:id="317" w:name="__Fieldmark__325_2929012126"/>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2929012126"/>
            <w:bookmarkStart w:id="319" w:name="__Fieldmark__326_2929012126"/>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2929012126"/>
            <w:bookmarkStart w:id="321" w:name="__Fieldmark__328_2929012126"/>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2929012126"/>
            <w:bookmarkStart w:id="323" w:name="__Fieldmark__329_2929012126"/>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2929012126"/>
            <w:bookmarkStart w:id="325" w:name="__Fieldmark__330_2929012126"/>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2929012126"/>
            <w:bookmarkStart w:id="327" w:name="__Fieldmark__331_2929012126"/>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2929012126"/>
            <w:bookmarkStart w:id="329" w:name="__Fieldmark__332_2929012126"/>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2929012126"/>
            <w:bookmarkStart w:id="331" w:name="__Fieldmark__333_2929012126"/>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2929012126"/>
            <w:bookmarkStart w:id="333" w:name="__Fieldmark__334_2929012126"/>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2929012126"/>
            <w:bookmarkStart w:id="335" w:name="__Fieldmark__335_2929012126"/>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2929012126"/>
            <w:bookmarkStart w:id="337" w:name="__Fieldmark__336_2929012126"/>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2929012126"/>
            <w:bookmarkStart w:id="339" w:name="__Fieldmark__337_2929012126"/>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2929012126"/>
            <w:bookmarkStart w:id="341" w:name="__Fieldmark__338_2929012126"/>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2929012126"/>
            <w:bookmarkStart w:id="343" w:name="__Fieldmark__339_2929012126"/>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2929012126"/>
            <w:bookmarkStart w:id="345" w:name="__Fieldmark__356_2929012126"/>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2929012126"/>
            <w:bookmarkStart w:id="347" w:name="__Fieldmark__357_2929012126"/>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2929012126"/>
            <w:bookmarkStart w:id="349" w:name="__Fieldmark__359_2929012126"/>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2929012126"/>
            <w:bookmarkStart w:id="351" w:name="__Fieldmark__360_2929012126"/>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2929012126"/>
            <w:bookmarkStart w:id="353" w:name="__Fieldmark__361_2929012126"/>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2929012126"/>
            <w:bookmarkStart w:id="355" w:name="__Fieldmark__362_2929012126"/>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2929012126"/>
            <w:bookmarkStart w:id="357" w:name="__Fieldmark__363_2929012126"/>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2929012126"/>
            <w:bookmarkStart w:id="359" w:name="__Fieldmark__364_2929012126"/>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2929012126"/>
            <w:bookmarkStart w:id="361" w:name="__Fieldmark__365_2929012126"/>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2929012126"/>
            <w:bookmarkStart w:id="363" w:name="__Fieldmark__366_2929012126"/>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2929012126"/>
            <w:bookmarkStart w:id="365" w:name="__Fieldmark__367_2929012126"/>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2929012126"/>
            <w:bookmarkStart w:id="367" w:name="__Fieldmark__368_2929012126"/>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2929012126"/>
            <w:bookmarkStart w:id="369" w:name="__Fieldmark__369_2929012126"/>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2929012126"/>
            <w:bookmarkStart w:id="371" w:name="__Fieldmark__370_2929012126"/>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2929012126"/>
            <w:bookmarkStart w:id="373" w:name="__Fieldmark__387_2929012126"/>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2929012126"/>
            <w:bookmarkStart w:id="375" w:name="__Fieldmark__388_2929012126"/>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2929012126"/>
            <w:bookmarkStart w:id="377" w:name="__Fieldmark__390_2929012126"/>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2929012126"/>
            <w:bookmarkStart w:id="379" w:name="__Fieldmark__391_2929012126"/>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2929012126"/>
            <w:bookmarkStart w:id="381" w:name="__Fieldmark__392_2929012126"/>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2929012126"/>
            <w:bookmarkStart w:id="383" w:name="__Fieldmark__393_2929012126"/>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2929012126"/>
            <w:bookmarkStart w:id="385" w:name="__Fieldmark__394_2929012126"/>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2929012126"/>
            <w:bookmarkStart w:id="387" w:name="__Fieldmark__395_2929012126"/>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2929012126"/>
            <w:bookmarkStart w:id="389" w:name="__Fieldmark__396_2929012126"/>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2929012126"/>
            <w:bookmarkStart w:id="391" w:name="__Fieldmark__397_2929012126"/>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2929012126"/>
            <w:bookmarkStart w:id="393" w:name="__Fieldmark__398_2929012126"/>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2929012126"/>
            <w:bookmarkStart w:id="395" w:name="__Fieldmark__399_2929012126"/>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2929012126"/>
            <w:bookmarkStart w:id="397" w:name="__Fieldmark__400_2929012126"/>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2929012126"/>
            <w:bookmarkStart w:id="399" w:name="__Fieldmark__401_2929012126"/>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2929012126"/>
            <w:bookmarkStart w:id="401" w:name="__Fieldmark__418_2929012126"/>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2929012126"/>
            <w:bookmarkStart w:id="403" w:name="__Fieldmark__419_2929012126"/>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2929012126"/>
            <w:bookmarkStart w:id="405" w:name="__Fieldmark__421_2929012126"/>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2929012126"/>
            <w:bookmarkStart w:id="407" w:name="__Fieldmark__422_2929012126"/>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2929012126"/>
            <w:bookmarkStart w:id="409" w:name="__Fieldmark__423_2929012126"/>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2929012126"/>
            <w:bookmarkStart w:id="411" w:name="__Fieldmark__424_2929012126"/>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2929012126"/>
            <w:bookmarkStart w:id="413" w:name="__Fieldmark__425_2929012126"/>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2929012126"/>
            <w:bookmarkStart w:id="415" w:name="__Fieldmark__426_2929012126"/>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2929012126"/>
            <w:bookmarkStart w:id="417" w:name="__Fieldmark__427_2929012126"/>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2929012126"/>
            <w:bookmarkStart w:id="419" w:name="__Fieldmark__428_2929012126"/>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2929012126"/>
            <w:bookmarkStart w:id="421" w:name="__Fieldmark__429_2929012126"/>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2929012126"/>
            <w:bookmarkStart w:id="423" w:name="__Fieldmark__430_2929012126"/>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2929012126"/>
            <w:bookmarkStart w:id="425" w:name="__Fieldmark__431_2929012126"/>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2929012126"/>
            <w:bookmarkStart w:id="427" w:name="__Fieldmark__432_2929012126"/>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2929012126"/>
            <w:bookmarkStart w:id="429" w:name="__Fieldmark__449_2929012126"/>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2929012126"/>
            <w:bookmarkStart w:id="431" w:name="__Fieldmark__450_2929012126"/>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2929012126"/>
            <w:bookmarkStart w:id="433" w:name="__Fieldmark__452_2929012126"/>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2929012126"/>
            <w:bookmarkStart w:id="435" w:name="__Fieldmark__453_2929012126"/>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2929012126"/>
            <w:bookmarkStart w:id="437" w:name="__Fieldmark__454_2929012126"/>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2929012126"/>
            <w:bookmarkStart w:id="439" w:name="__Fieldmark__455_2929012126"/>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2929012126"/>
            <w:bookmarkStart w:id="441" w:name="__Fieldmark__456_2929012126"/>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2929012126"/>
            <w:bookmarkStart w:id="443" w:name="__Fieldmark__457_2929012126"/>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2929012126"/>
            <w:bookmarkStart w:id="445" w:name="__Fieldmark__458_2929012126"/>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2929012126"/>
            <w:bookmarkStart w:id="447" w:name="__Fieldmark__459_2929012126"/>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2929012126"/>
            <w:bookmarkStart w:id="449" w:name="__Fieldmark__460_292901212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2929012126"/>
            <w:bookmarkStart w:id="451" w:name="__Fieldmark__461_292901212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2929012126"/>
            <w:bookmarkStart w:id="453" w:name="__Fieldmark__462_292901212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2929012126"/>
            <w:bookmarkStart w:id="455" w:name="__Fieldmark__463_2929012126"/>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2929012126"/>
            <w:bookmarkStart w:id="457" w:name="__Fieldmark__481_2929012126"/>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2929012126"/>
            <w:bookmarkStart w:id="459" w:name="__Fieldmark__482_2929012126"/>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2929012126"/>
            <w:bookmarkStart w:id="461" w:name="__Fieldmark__484_2929012126"/>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2929012126"/>
            <w:bookmarkStart w:id="463" w:name="__Fieldmark__485_2929012126"/>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2929012126"/>
            <w:bookmarkStart w:id="465" w:name="__Fieldmark__486_2929012126"/>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2929012126"/>
            <w:bookmarkStart w:id="467" w:name="__Fieldmark__487_2929012126"/>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2929012126"/>
            <w:bookmarkStart w:id="469" w:name="__Fieldmark__488_2929012126"/>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2929012126"/>
            <w:bookmarkStart w:id="471" w:name="__Fieldmark__489_2929012126"/>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2929012126"/>
            <w:bookmarkStart w:id="473" w:name="__Fieldmark__490_2929012126"/>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2929012126"/>
            <w:bookmarkStart w:id="475" w:name="__Fieldmark__491_2929012126"/>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2929012126"/>
            <w:bookmarkStart w:id="477" w:name="__Fieldmark__492_2929012126"/>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2929012126"/>
            <w:bookmarkStart w:id="479" w:name="__Fieldmark__493_2929012126"/>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2929012126"/>
            <w:bookmarkStart w:id="481" w:name="__Fieldmark__494_2929012126"/>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2929012126"/>
            <w:bookmarkStart w:id="483" w:name="__Fieldmark__495_2929012126"/>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2929012126"/>
            <w:bookmarkStart w:id="485" w:name="__Fieldmark__513_2929012126"/>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2929012126"/>
            <w:bookmarkStart w:id="487" w:name="__Fieldmark__514_2929012126"/>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2929012126"/>
            <w:bookmarkStart w:id="489" w:name="__Fieldmark__516_2929012126"/>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2929012126"/>
            <w:bookmarkStart w:id="491" w:name="__Fieldmark__517_2929012126"/>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2929012126"/>
            <w:bookmarkStart w:id="493" w:name="__Fieldmark__518_2929012126"/>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2929012126"/>
            <w:bookmarkStart w:id="495" w:name="__Fieldmark__519_2929012126"/>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2929012126"/>
            <w:bookmarkStart w:id="497" w:name="__Fieldmark__520_2929012126"/>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2929012126"/>
            <w:bookmarkStart w:id="499" w:name="__Fieldmark__521_2929012126"/>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2929012126"/>
            <w:bookmarkStart w:id="501" w:name="__Fieldmark__522_2929012126"/>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2929012126"/>
            <w:bookmarkStart w:id="503" w:name="__Fieldmark__523_2929012126"/>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2929012126"/>
            <w:bookmarkStart w:id="505" w:name="__Fieldmark__524_2929012126"/>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2929012126"/>
            <w:bookmarkStart w:id="507" w:name="__Fieldmark__525_2929012126"/>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2929012126"/>
            <w:bookmarkStart w:id="509" w:name="__Fieldmark__526_2929012126"/>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2929012126"/>
            <w:bookmarkStart w:id="511" w:name="__Fieldmark__527_2929012126"/>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2929012126"/>
            <w:bookmarkStart w:id="513" w:name="__Fieldmark__544_2929012126"/>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2929012126"/>
            <w:bookmarkStart w:id="515" w:name="__Fieldmark__545_2929012126"/>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2929012126"/>
            <w:bookmarkStart w:id="517" w:name="__Fieldmark__547_2929012126"/>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2929012126"/>
            <w:bookmarkStart w:id="519" w:name="__Fieldmark__548_2929012126"/>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2929012126"/>
            <w:bookmarkStart w:id="521" w:name="__Fieldmark__549_2929012126"/>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2929012126"/>
            <w:bookmarkStart w:id="523" w:name="__Fieldmark__550_2929012126"/>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2929012126"/>
            <w:bookmarkStart w:id="525" w:name="__Fieldmark__551_2929012126"/>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2929012126"/>
            <w:bookmarkStart w:id="527" w:name="__Fieldmark__552_2929012126"/>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2929012126"/>
            <w:bookmarkStart w:id="529" w:name="__Fieldmark__553_2929012126"/>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2929012126"/>
            <w:bookmarkStart w:id="531" w:name="__Fieldmark__554_2929012126"/>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2929012126"/>
            <w:bookmarkStart w:id="533" w:name="__Fieldmark__555_2929012126"/>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2929012126"/>
            <w:bookmarkStart w:id="535" w:name="__Fieldmark__556_2929012126"/>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2929012126"/>
            <w:bookmarkStart w:id="537" w:name="__Fieldmark__557_2929012126"/>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2929012126"/>
            <w:bookmarkStart w:id="539" w:name="__Fieldmark__558_2929012126"/>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2929012126"/>
            <w:bookmarkStart w:id="541" w:name="__Fieldmark__567_2929012126"/>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2929012126"/>
            <w:bookmarkStart w:id="543" w:name="__Fieldmark__568_2929012126"/>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2929012126"/>
            <w:bookmarkStart w:id="545" w:name="__Fieldmark__569_2929012126"/>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2929012126"/>
            <w:bookmarkStart w:id="547" w:name="__Fieldmark__570_2929012126"/>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2929012126"/>
            <w:bookmarkStart w:id="549" w:name="__Fieldmark__571_2929012126"/>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2929012126"/>
            <w:bookmarkStart w:id="551" w:name="__Fieldmark__572_2929012126"/>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2929012126"/>
            <w:bookmarkStart w:id="553" w:name="__Fieldmark__584_2929012126"/>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2929012126"/>
            <w:bookmarkStart w:id="555" w:name="__Fieldmark__585_2929012126"/>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2929012126"/>
            <w:bookmarkStart w:id="557" w:name="__Fieldmark__586_2929012126"/>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2929012126"/>
            <w:bookmarkStart w:id="559" w:name="__Fieldmark__587_2929012126"/>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2929012126"/>
            <w:bookmarkStart w:id="561" w:name="__Fieldmark__588_2929012126"/>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2929012126"/>
            <w:bookmarkStart w:id="563" w:name="__Fieldmark__589_2929012126"/>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2929012126"/>
            <w:bookmarkStart w:id="565" w:name="__Fieldmark__590_2929012126"/>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2929012126"/>
            <w:bookmarkStart w:id="567" w:name="__Fieldmark__591_2929012126"/>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2929012126"/>
            <w:bookmarkStart w:id="569" w:name="__Fieldmark__592_2929012126"/>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2929012126"/>
            <w:bookmarkStart w:id="571" w:name="__Fieldmark__593_2929012126"/>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