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spacing w:before="0" w:after="240"/>
              <w:jc w:val="center"/>
              <w:rPr>
                <w:rFonts w:ascii="Arial" w:hAnsi="Arial" w:cs="Arial"/>
                <w:b/>
                <w:b/>
                <w:color w:val="0000FF"/>
                <w:sz w:val="28"/>
                <w:szCs w:val="28"/>
                <w:lang w:val="en-US" w:eastAsia="en-US"/>
              </w:rPr>
            </w:pPr>
            <w:r>
              <w:rPr>
                <w:lang w:val="en-US" w:eastAsia="en-US"/>
              </w:rPr>
              <w:drawing>
                <wp:inline distT="0" distB="0" distL="0" distR="0">
                  <wp:extent cx="210375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1" r="-17" b="-61"/>
                          <a:stretch>
                            <a:fillRect/>
                          </a:stretch>
                        </pic:blipFill>
                        <pic:spPr bwMode="auto">
                          <a:xfrm>
                            <a:off x="0" y="0"/>
                            <a:ext cx="2103755" cy="594360"/>
                          </a:xfrm>
                          <a:prstGeom prst="rect">
                            <a:avLst/>
                          </a:prstGeom>
                        </pic:spPr>
                      </pic:pic>
                    </a:graphicData>
                  </a:graphic>
                </wp:inline>
              </w:drawing>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2585189662"/>
            <w:bookmarkStart w:id="1" w:name="__Fieldmark__9_25851896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2585189662"/>
            <w:bookmarkStart w:id="3" w:name="__Fieldmark__10_2585189662"/>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2585189662"/>
            <w:bookmarkStart w:id="5" w:name="__Fieldmark__11_25851896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2585189662"/>
            <w:bookmarkStart w:id="7" w:name="__Fieldmark__12_25851896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2585189662"/>
            <w:bookmarkStart w:id="9" w:name="__Fieldmark__13_25851896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2585189662"/>
            <w:bookmarkStart w:id="11" w:name="__Fieldmark__14_25851896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2585189662"/>
            <w:bookmarkStart w:id="13" w:name="__Fieldmark__15_25851896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2585189662"/>
            <w:bookmarkStart w:id="15" w:name="__Fieldmark__16_25851896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2585189662"/>
            <w:bookmarkStart w:id="17" w:name="__Fieldmark__17_25851896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2585189662"/>
            <w:bookmarkStart w:id="19" w:name="__Fieldmark__26_25851896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2585189662"/>
            <w:bookmarkStart w:id="21" w:name="__Fieldmark__27_25851896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2585189662"/>
            <w:bookmarkStart w:id="23" w:name="__Fieldmark__64_25851896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2585189662"/>
            <w:bookmarkStart w:id="25" w:name="__Fieldmark__65_25851896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2585189662"/>
            <w:bookmarkStart w:id="27" w:name="__Fieldmark__67_25851896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2585189662"/>
            <w:bookmarkStart w:id="29" w:name="__Fieldmark__68_25851896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 Women?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2585189662"/>
            <w:bookmarkStart w:id="31" w:name="__Fieldmark__70_25851896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2585189662"/>
            <w:bookmarkStart w:id="33" w:name="__Fieldmark__71_25851896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Cambria Math" w:ascii="Cambria Math" w:hAnsi="Cambria Math"/>
              </w:rPr>
              <w:instrText xml:space="preserve"> FORMTEXT </w:instrText>
            </w:r>
            <w:r>
              <w:rPr>
                <w:rFonts w:cs="Cambria Math" w:ascii="Cambria Math" w:hAnsi="Cambria Math"/>
                <w:sz w:val="20"/>
                <w:szCs w:val="20"/>
              </w:rPr>
            </w:r>
            <w:r>
              <w:rPr>
                <w:sz w:val="20"/>
                <w:szCs w:val="20"/>
                <w:rFonts w:cs="Cambria Math" w:ascii="Cambria Math" w:hAnsi="Cambria Math"/>
              </w:rPr>
              <w:fldChar w:fldCharType="separate"/>
            </w:r>
            <w:r>
              <w:rPr>
                <w:rFonts w:cs="Cambria Math" w:ascii="Cambria Math" w:hAnsi="Cambria Math"/>
                <w:sz w:val="20"/>
                <w:szCs w:val="20"/>
              </w:rPr>
              <w:t>     </w:t>
            </w:r>
            <w:r/>
            <w:r>
              <w:rPr>
                <w:sz w:val="20"/>
                <w:szCs w:val="20"/>
                <w:rFonts w:cs="Cambria Math" w:ascii="Cambria Math" w:hAnsi="Cambria Math"/>
              </w:rPr>
              <w:fldChar w:fldCharType="end"/>
            </w:r>
            <w:r>
              <w:rPr>
                <w:rFonts w:cs="Cambria Math" w:ascii="Cambria Math" w:hAnsi="Cambria Math"/>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 Women?</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2585189662"/>
            <w:bookmarkStart w:id="35" w:name="__Fieldmark__81_258518966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2585189662"/>
            <w:bookmarkStart w:id="37" w:name="__Fieldmark__82_258518966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2585189662"/>
            <w:bookmarkStart w:id="39" w:name="__Fieldmark__87_258518966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2585189662"/>
            <w:bookmarkStart w:id="41" w:name="__Fieldmark__88_258518966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 Women positions in the last 12 months? If so, for which post(s)? </w:t>
            </w:r>
            <w:r>
              <w:fldChar w:fldCharType="begin">
                <w:ffData>
                  <w:name w:val="Text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2585189662"/>
            <w:bookmarkStart w:id="43" w:name="__Fieldmark__91_258518966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2585189662"/>
            <w:bookmarkStart w:id="45" w:name="__Fieldmark__92_258518966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2585189662"/>
            <w:bookmarkStart w:id="47" w:name="__Fieldmark__93_258518966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2585189662"/>
            <w:bookmarkStart w:id="49" w:name="__Fieldmark__94_258518966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2585189662"/>
            <w:bookmarkStart w:id="51" w:name="__Fieldmark__95_258518966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2585189662"/>
            <w:bookmarkStart w:id="53" w:name="__Fieldmark__96_258518966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2585189662"/>
            <w:bookmarkStart w:id="55" w:name="__Fieldmark__97_258518966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2585189662"/>
            <w:bookmarkStart w:id="57" w:name="__Fieldmark__98_258518966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2585189662"/>
            <w:bookmarkStart w:id="59" w:name="__Fieldmark__99_258518966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2585189662"/>
            <w:bookmarkStart w:id="61" w:name="__Fieldmark__100_258518966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2585189662"/>
            <w:bookmarkStart w:id="63" w:name="__Fieldmark__101_258518966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2585189662"/>
            <w:bookmarkStart w:id="65" w:name="__Fieldmark__102_258518966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2585189662"/>
            <w:bookmarkStart w:id="67" w:name="__Fieldmark__103_258518966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2585189662"/>
            <w:bookmarkStart w:id="69" w:name="__Fieldmark__104_258518966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2585189662"/>
            <w:bookmarkStart w:id="71" w:name="__Fieldmark__105_258518966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2585189662"/>
            <w:bookmarkStart w:id="73" w:name="__Fieldmark__106_258518966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2585189662"/>
            <w:bookmarkStart w:id="75" w:name="__Fieldmark__108_258518966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2585189662"/>
            <w:bookmarkStart w:id="77" w:name="__Fieldmark__109_258518966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2585189662"/>
            <w:bookmarkStart w:id="79" w:name="__Fieldmark__110_258518966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2585189662"/>
            <w:bookmarkStart w:id="81" w:name="__Fieldmark__111_258518966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2585189662"/>
            <w:bookmarkStart w:id="83" w:name="__Fieldmark__112_258518966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2585189662"/>
            <w:bookmarkStart w:id="85" w:name="__Fieldmark__113_258518966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2585189662"/>
            <w:bookmarkStart w:id="87" w:name="__Fieldmark__114_258518966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2585189662"/>
            <w:bookmarkStart w:id="89" w:name="__Fieldmark__115_258518966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2585189662"/>
            <w:bookmarkStart w:id="91" w:name="__Fieldmark__116_258518966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2585189662"/>
            <w:bookmarkStart w:id="93" w:name="__Fieldmark__117_258518966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2585189662"/>
            <w:bookmarkStart w:id="95" w:name="__Fieldmark__118_258518966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2585189662"/>
            <w:bookmarkStart w:id="97" w:name="__Fieldmark__119_258518966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2585189662"/>
            <w:bookmarkStart w:id="99" w:name="__Fieldmark__120_258518966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2585189662"/>
            <w:bookmarkStart w:id="101" w:name="__Fieldmark__121_258518966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2585189662"/>
            <w:bookmarkStart w:id="103" w:name="__Fieldmark__122_258518966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2585189662"/>
            <w:bookmarkStart w:id="105" w:name="__Fieldmark__123_258518966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2585189662"/>
            <w:bookmarkStart w:id="107" w:name="__Fieldmark__125_258518966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2585189662"/>
            <w:bookmarkStart w:id="109" w:name="__Fieldmark__126_258518966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2585189662"/>
            <w:bookmarkStart w:id="111" w:name="__Fieldmark__127_258518966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2585189662"/>
            <w:bookmarkStart w:id="113" w:name="__Fieldmark__128_258518966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2585189662"/>
            <w:bookmarkStart w:id="115" w:name="__Fieldmark__129_258518966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2585189662"/>
            <w:bookmarkStart w:id="117" w:name="__Fieldmark__130_258518966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2585189662"/>
            <w:bookmarkStart w:id="119" w:name="__Fieldmark__131_258518966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2585189662"/>
            <w:bookmarkStart w:id="121" w:name="__Fieldmark__132_258518966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2585189662"/>
            <w:bookmarkStart w:id="123" w:name="__Fieldmark__133_258518966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2585189662"/>
            <w:bookmarkStart w:id="125" w:name="__Fieldmark__134_258518966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2585189662"/>
            <w:bookmarkStart w:id="127" w:name="__Fieldmark__135_258518966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2585189662"/>
            <w:bookmarkStart w:id="129" w:name="__Fieldmark__136_258518966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2585189662"/>
            <w:bookmarkStart w:id="131" w:name="__Fieldmark__137_258518966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2585189662"/>
            <w:bookmarkStart w:id="133" w:name="__Fieldmark__138_258518966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2585189662"/>
            <w:bookmarkStart w:id="135" w:name="__Fieldmark__139_258518966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2585189662"/>
            <w:bookmarkStart w:id="137" w:name="__Fieldmark__140_258518966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2585189662"/>
            <w:bookmarkStart w:id="139" w:name="__Fieldmark__142_258518966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2585189662"/>
            <w:bookmarkStart w:id="141" w:name="__Fieldmark__143_258518966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2585189662"/>
            <w:bookmarkStart w:id="143" w:name="__Fieldmark__144_258518966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2585189662"/>
            <w:bookmarkStart w:id="145" w:name="__Fieldmark__145_258518966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2585189662"/>
            <w:bookmarkStart w:id="147" w:name="__Fieldmark__146_258518966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2585189662"/>
            <w:bookmarkStart w:id="149" w:name="__Fieldmark__147_258518966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2585189662"/>
            <w:bookmarkStart w:id="151" w:name="__Fieldmark__148_258518966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2585189662"/>
            <w:bookmarkStart w:id="153" w:name="__Fieldmark__149_258518966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2585189662"/>
            <w:bookmarkStart w:id="155" w:name="__Fieldmark__150_258518966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2585189662"/>
            <w:bookmarkStart w:id="157" w:name="__Fieldmark__151_258518966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2585189662"/>
            <w:bookmarkStart w:id="159" w:name="__Fieldmark__152_258518966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2585189662"/>
            <w:bookmarkStart w:id="161" w:name="__Fieldmark__153_258518966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2585189662"/>
            <w:bookmarkStart w:id="163" w:name="__Fieldmark__154_258518966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2585189662"/>
            <w:bookmarkStart w:id="165" w:name="__Fieldmark__155_258518966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2585189662"/>
            <w:bookmarkStart w:id="167" w:name="__Fieldmark__156_258518966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2585189662"/>
            <w:bookmarkStart w:id="169" w:name="__Fieldmark__157_258518966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2585189662"/>
            <w:bookmarkStart w:id="171" w:name="__Fieldmark__159_258518966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2585189662"/>
            <w:bookmarkStart w:id="173" w:name="__Fieldmark__160_258518966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2585189662"/>
            <w:bookmarkStart w:id="175" w:name="__Fieldmark__161_258518966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2585189662"/>
            <w:bookmarkStart w:id="177" w:name="__Fieldmark__162_258518966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2585189662"/>
            <w:bookmarkStart w:id="179" w:name="__Fieldmark__163_258518966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2585189662"/>
            <w:bookmarkStart w:id="181" w:name="__Fieldmark__164_258518966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2585189662"/>
            <w:bookmarkStart w:id="183" w:name="__Fieldmark__165_258518966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2585189662"/>
            <w:bookmarkStart w:id="185" w:name="__Fieldmark__166_258518966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2585189662"/>
            <w:bookmarkStart w:id="187" w:name="__Fieldmark__167_258518966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2585189662"/>
            <w:bookmarkStart w:id="189" w:name="__Fieldmark__168_258518966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2585189662"/>
            <w:bookmarkStart w:id="191" w:name="__Fieldmark__169_258518966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2585189662"/>
            <w:bookmarkStart w:id="193" w:name="__Fieldmark__170_258518966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2585189662"/>
            <w:bookmarkStart w:id="195" w:name="__Fieldmark__171_258518966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2585189662"/>
            <w:bookmarkStart w:id="197" w:name="__Fieldmark__172_258518966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2585189662"/>
            <w:bookmarkStart w:id="199" w:name="__Fieldmark__173_258518966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2585189662"/>
            <w:bookmarkStart w:id="201" w:name="__Fieldmark__174_258518966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2585189662"/>
            <w:bookmarkStart w:id="203" w:name="__Fieldmark__176_258518966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2585189662"/>
            <w:bookmarkStart w:id="205" w:name="__Fieldmark__177_258518966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2585189662"/>
            <w:bookmarkStart w:id="207" w:name="__Fieldmark__178_258518966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2585189662"/>
            <w:bookmarkStart w:id="209" w:name="__Fieldmark__179_258518966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2585189662"/>
            <w:bookmarkStart w:id="211" w:name="__Fieldmark__180_258518966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2585189662"/>
            <w:bookmarkStart w:id="213" w:name="__Fieldmark__181_258518966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2585189662"/>
            <w:bookmarkStart w:id="215" w:name="__Fieldmark__182_258518966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2585189662"/>
            <w:bookmarkStart w:id="217" w:name="__Fieldmark__183_258518966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2585189662"/>
            <w:bookmarkStart w:id="219" w:name="__Fieldmark__184_258518966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2585189662"/>
            <w:bookmarkStart w:id="221" w:name="__Fieldmark__185_258518966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2585189662"/>
            <w:bookmarkStart w:id="223" w:name="__Fieldmark__186_258518966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2585189662"/>
            <w:bookmarkStart w:id="225" w:name="__Fieldmark__187_258518966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2585189662"/>
            <w:bookmarkStart w:id="227" w:name="__Fieldmark__188_258518966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2585189662"/>
            <w:bookmarkStart w:id="229" w:name="__Fieldmark__189_258518966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2585189662"/>
            <w:bookmarkStart w:id="231" w:name="__Fieldmark__190_258518966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2585189662"/>
            <w:bookmarkStart w:id="233" w:name="__Fieldmark__191_258518966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2_2585189662"/>
            <w:bookmarkStart w:id="235" w:name="__Fieldmark__192_258518966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3_2585189662"/>
            <w:bookmarkStart w:id="237" w:name="__Fieldmark__193_258518966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2585189662"/>
            <w:bookmarkStart w:id="239" w:name="__Fieldmark__195_258518966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2585189662"/>
            <w:bookmarkStart w:id="241" w:name="__Fieldmark__196_258518966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2585189662"/>
            <w:bookmarkStart w:id="243" w:name="__Fieldmark__197_258518966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2585189662"/>
            <w:bookmarkStart w:id="245" w:name="__Fieldmark__198_258518966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Cambria Math" w:ascii="Cambria Math" w:hAnsi="Cambria Math"/>
                <w:lang w:val="en-US" w:eastAsia="en-US"/>
              </w:rPr>
              <w:instrText xml:space="preserve"> FORMTEXT </w:instrText>
            </w:r>
            <w:bookmarkStart w:id="246" w:name="Text96_Copy_1"/>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bookmarkEnd w:id="246"/>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6"/>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9"/>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0"/>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3"/>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4"/>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7" w:name="__Fieldmark__247_2585189662"/>
            <w:bookmarkStart w:id="248" w:name="__Fieldmark__247_2585189662"/>
            <w:bookmarkEnd w:id="2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9" w:name="__Fieldmark__248_2585189662"/>
            <w:bookmarkStart w:id="250" w:name="__Fieldmark__248_2585189662"/>
            <w:bookmarkEnd w:id="2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1" w:name="__Fieldmark__250_2585189662"/>
            <w:bookmarkStart w:id="252" w:name="__Fieldmark__250_2585189662"/>
            <w:bookmarkEnd w:id="2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3" w:name="__Fieldmark__251_2585189662"/>
            <w:bookmarkStart w:id="254" w:name="__Fieldmark__251_2585189662"/>
            <w:bookmarkEnd w:id="2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2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2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3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3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5" w:name="__Fieldmark__262_2585189662"/>
            <w:bookmarkStart w:id="256" w:name="__Fieldmark__262_2585189662"/>
            <w:bookmarkEnd w:id="256"/>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7" w:name="__Fieldmark__263_2585189662"/>
            <w:bookmarkStart w:id="258" w:name="__Fieldmark__263_2585189662"/>
            <w:bookmarkEnd w:id="2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3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9" w:name="__Fieldmark__265_2585189662"/>
            <w:bookmarkStart w:id="260" w:name="__Fieldmark__265_2585189662"/>
            <w:bookmarkEnd w:id="2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1" w:name="__Fieldmark__266_2585189662"/>
            <w:bookmarkStart w:id="262" w:name="__Fieldmark__266_2585189662"/>
            <w:bookmarkEnd w:id="2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3" w:name="__Fieldmark__267_2585189662"/>
            <w:bookmarkStart w:id="264" w:name="__Fieldmark__267_2585189662"/>
            <w:bookmarkEnd w:id="2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5" w:name="__Fieldmark__268_2585189662"/>
            <w:bookmarkStart w:id="266" w:name="__Fieldmark__268_2585189662"/>
            <w:bookmarkEnd w:id="2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7" w:name="__Fieldmark__269_2585189662"/>
            <w:bookmarkStart w:id="268" w:name="__Fieldmark__269_2585189662"/>
            <w:bookmarkEnd w:id="2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9" w:name="__Fieldmark__270_2585189662"/>
            <w:bookmarkStart w:id="270" w:name="__Fieldmark__270_2585189662"/>
            <w:bookmarkEnd w:id="2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1" w:name="__Fieldmark__271_2585189662"/>
            <w:bookmarkStart w:id="272" w:name="__Fieldmark__271_2585189662"/>
            <w:bookmarkEnd w:id="2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3" w:name="__Fieldmark__272_2585189662"/>
            <w:bookmarkStart w:id="274" w:name="__Fieldmark__272_2585189662"/>
            <w:bookmarkEnd w:id="2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5" w:name="__Fieldmark__273_2585189662"/>
            <w:bookmarkStart w:id="276" w:name="__Fieldmark__273_2585189662"/>
            <w:bookmarkEnd w:id="2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7" w:name="__Fieldmark__274_2585189662"/>
            <w:bookmarkStart w:id="278" w:name="__Fieldmark__274_2585189662"/>
            <w:bookmarkEnd w:id="2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9" w:name="__Fieldmark__275_2585189662"/>
            <w:bookmarkStart w:id="280" w:name="__Fieldmark__275_2585189662"/>
            <w:bookmarkEnd w:id="2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1" w:name="__Fieldmark__276_2585189662"/>
            <w:bookmarkStart w:id="282" w:name="__Fieldmark__276_2585189662"/>
            <w:bookmarkEnd w:id="2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3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3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4"/>
                  <w:enabled/>
                  <w:calcOnExit w:val="0"/>
                  <w:textInput/>
                </w:ffData>
              </w:fldChar>
            </w:r>
            <w:r>
              <w:rPr>
                <w:sz w:val="20"/>
                <w:szCs w:val="20"/>
                <w:rFonts w:cs="Cambria Math" w:ascii="Cambria Math" w:hAnsi="Cambria Math"/>
                <w:lang w:val="en-US" w:eastAsia="en-US"/>
              </w:rPr>
              <w:instrText xml:space="preserve"> FORMTEXT </w:instrText>
            </w:r>
            <w:bookmarkStart w:id="283" w:name="Text129"/>
            <w:bookmarkEnd w:id="283"/>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84" w:name="Text129"/>
            <w:bookmarkStart w:id="285" w:name="Text129"/>
            <w:bookmarkEnd w:id="285"/>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4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4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5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93_2585189662"/>
            <w:bookmarkStart w:id="287" w:name="__Fieldmark__293_2585189662"/>
            <w:bookmarkEnd w:id="28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4_2585189662"/>
            <w:bookmarkStart w:id="289" w:name="__Fieldmark__294_2585189662"/>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296_2585189662"/>
            <w:bookmarkStart w:id="291" w:name="__Fieldmark__296_2585189662"/>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297_2585189662"/>
            <w:bookmarkStart w:id="293" w:name="__Fieldmark__297_2585189662"/>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298_2585189662"/>
            <w:bookmarkStart w:id="295" w:name="__Fieldmark__298_2585189662"/>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299_2585189662"/>
            <w:bookmarkStart w:id="297" w:name="__Fieldmark__299_2585189662"/>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0_2585189662"/>
            <w:bookmarkStart w:id="299" w:name="__Fieldmark__300_2585189662"/>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1_2585189662"/>
            <w:bookmarkStart w:id="301" w:name="__Fieldmark__301_2585189662"/>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2_2585189662"/>
            <w:bookmarkStart w:id="303" w:name="__Fieldmark__302_2585189662"/>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3_2585189662"/>
            <w:bookmarkStart w:id="305" w:name="__Fieldmark__303_2585189662"/>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4_2585189662"/>
            <w:bookmarkStart w:id="307" w:name="__Fieldmark__304_2585189662"/>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05_2585189662"/>
            <w:bookmarkStart w:id="309" w:name="__Fieldmark__305_2585189662"/>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06_2585189662"/>
            <w:bookmarkStart w:id="311" w:name="__Fieldmark__306_2585189662"/>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07_2585189662"/>
            <w:bookmarkStart w:id="313" w:name="__Fieldmark__307_2585189662"/>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6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7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7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7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24_2585189662"/>
            <w:bookmarkStart w:id="315" w:name="__Fieldmark__324_2585189662"/>
            <w:bookmarkEnd w:id="31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325_2585189662"/>
            <w:bookmarkStart w:id="317" w:name="__Fieldmark__325_2585189662"/>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327_2585189662"/>
            <w:bookmarkStart w:id="319" w:name="__Fieldmark__327_2585189662"/>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328_2585189662"/>
            <w:bookmarkStart w:id="321" w:name="__Fieldmark__328_2585189662"/>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329_2585189662"/>
            <w:bookmarkStart w:id="323" w:name="__Fieldmark__329_2585189662"/>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330_2585189662"/>
            <w:bookmarkStart w:id="325" w:name="__Fieldmark__330_2585189662"/>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331_2585189662"/>
            <w:bookmarkStart w:id="327" w:name="__Fieldmark__331_2585189662"/>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332_2585189662"/>
            <w:bookmarkStart w:id="329" w:name="__Fieldmark__332_2585189662"/>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333_2585189662"/>
            <w:bookmarkStart w:id="331" w:name="__Fieldmark__333_2585189662"/>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334_2585189662"/>
            <w:bookmarkStart w:id="333" w:name="__Fieldmark__334_2585189662"/>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335_2585189662"/>
            <w:bookmarkStart w:id="335" w:name="__Fieldmark__335_2585189662"/>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336_2585189662"/>
            <w:bookmarkStart w:id="337" w:name="__Fieldmark__336_2585189662"/>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337_2585189662"/>
            <w:bookmarkStart w:id="339" w:name="__Fieldmark__337_2585189662"/>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338_2585189662"/>
            <w:bookmarkStart w:id="341" w:name="__Fieldmark__338_2585189662"/>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8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9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355_2585189662"/>
            <w:bookmarkStart w:id="343" w:name="__Fieldmark__355_2585189662"/>
            <w:bookmarkEnd w:id="34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356_2585189662"/>
            <w:bookmarkStart w:id="345" w:name="__Fieldmark__356_2585189662"/>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358_2585189662"/>
            <w:bookmarkStart w:id="347" w:name="__Fieldmark__358_2585189662"/>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359_2585189662"/>
            <w:bookmarkStart w:id="349" w:name="__Fieldmark__359_2585189662"/>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360_2585189662"/>
            <w:bookmarkStart w:id="351" w:name="__Fieldmark__360_2585189662"/>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361_2585189662"/>
            <w:bookmarkStart w:id="353" w:name="__Fieldmark__361_2585189662"/>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362_2585189662"/>
            <w:bookmarkStart w:id="355" w:name="__Fieldmark__362_2585189662"/>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363_2585189662"/>
            <w:bookmarkStart w:id="357" w:name="__Fieldmark__363_2585189662"/>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364_2585189662"/>
            <w:bookmarkStart w:id="359" w:name="__Fieldmark__364_2585189662"/>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365_2585189662"/>
            <w:bookmarkStart w:id="361" w:name="__Fieldmark__365_2585189662"/>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366_2585189662"/>
            <w:bookmarkStart w:id="363" w:name="__Fieldmark__366_2585189662"/>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367_2585189662"/>
            <w:bookmarkStart w:id="365" w:name="__Fieldmark__367_2585189662"/>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368_2585189662"/>
            <w:bookmarkStart w:id="367" w:name="__Fieldmark__368_2585189662"/>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369_2585189662"/>
            <w:bookmarkStart w:id="369" w:name="__Fieldmark__369_2585189662"/>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9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9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0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0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386_2585189662"/>
            <w:bookmarkStart w:id="371" w:name="__Fieldmark__386_2585189662"/>
            <w:bookmarkEnd w:id="37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387_2585189662"/>
            <w:bookmarkStart w:id="373" w:name="__Fieldmark__387_2585189662"/>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389_2585189662"/>
            <w:bookmarkStart w:id="375" w:name="__Fieldmark__389_2585189662"/>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390_2585189662"/>
            <w:bookmarkStart w:id="377" w:name="__Fieldmark__390_2585189662"/>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391_2585189662"/>
            <w:bookmarkStart w:id="379" w:name="__Fieldmark__391_2585189662"/>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392_2585189662"/>
            <w:bookmarkStart w:id="381" w:name="__Fieldmark__392_2585189662"/>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393_2585189662"/>
            <w:bookmarkStart w:id="383" w:name="__Fieldmark__393_2585189662"/>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394_2585189662"/>
            <w:bookmarkStart w:id="385" w:name="__Fieldmark__394_2585189662"/>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395_2585189662"/>
            <w:bookmarkStart w:id="387" w:name="__Fieldmark__395_2585189662"/>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396_2585189662"/>
            <w:bookmarkStart w:id="389" w:name="__Fieldmark__396_2585189662"/>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397_2585189662"/>
            <w:bookmarkStart w:id="391" w:name="__Fieldmark__397_2585189662"/>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398_2585189662"/>
            <w:bookmarkStart w:id="393" w:name="__Fieldmark__398_2585189662"/>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399_2585189662"/>
            <w:bookmarkStart w:id="395" w:name="__Fieldmark__399_2585189662"/>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400_2585189662"/>
            <w:bookmarkStart w:id="397" w:name="__Fieldmark__400_2585189662"/>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0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0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417_2585189662"/>
            <w:bookmarkStart w:id="399" w:name="__Fieldmark__417_2585189662"/>
            <w:bookmarkEnd w:id="39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418_2585189662"/>
            <w:bookmarkStart w:id="401" w:name="__Fieldmark__418_2585189662"/>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420_2585189662"/>
            <w:bookmarkStart w:id="403" w:name="__Fieldmark__420_2585189662"/>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421_2585189662"/>
            <w:bookmarkStart w:id="405" w:name="__Fieldmark__421_2585189662"/>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422_2585189662"/>
            <w:bookmarkStart w:id="407" w:name="__Fieldmark__422_2585189662"/>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423_2585189662"/>
            <w:bookmarkStart w:id="409" w:name="__Fieldmark__423_2585189662"/>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424_2585189662"/>
            <w:bookmarkStart w:id="411" w:name="__Fieldmark__424_2585189662"/>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425_2585189662"/>
            <w:bookmarkStart w:id="413" w:name="__Fieldmark__425_2585189662"/>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426_2585189662"/>
            <w:bookmarkStart w:id="415" w:name="__Fieldmark__426_2585189662"/>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427_2585189662"/>
            <w:bookmarkStart w:id="417" w:name="__Fieldmark__427_2585189662"/>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428_2585189662"/>
            <w:bookmarkStart w:id="419" w:name="__Fieldmark__428_2585189662"/>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429_2585189662"/>
            <w:bookmarkStart w:id="421" w:name="__Fieldmark__429_2585189662"/>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430_2585189662"/>
            <w:bookmarkStart w:id="423" w:name="__Fieldmark__430_2585189662"/>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431_2585189662"/>
            <w:bookmarkStart w:id="425" w:name="__Fieldmark__431_2585189662"/>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1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1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2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2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2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448_2585189662"/>
            <w:bookmarkStart w:id="427" w:name="__Fieldmark__448_2585189662"/>
            <w:bookmarkEnd w:id="42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449_2585189662"/>
            <w:bookmarkStart w:id="429" w:name="__Fieldmark__449_2585189662"/>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451_2585189662"/>
            <w:bookmarkStart w:id="431" w:name="__Fieldmark__451_2585189662"/>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452_2585189662"/>
            <w:bookmarkStart w:id="433" w:name="__Fieldmark__452_2585189662"/>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453_2585189662"/>
            <w:bookmarkStart w:id="435" w:name="__Fieldmark__453_2585189662"/>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454_2585189662"/>
            <w:bookmarkStart w:id="437" w:name="__Fieldmark__454_2585189662"/>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455_2585189662"/>
            <w:bookmarkStart w:id="439" w:name="__Fieldmark__455_2585189662"/>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456_2585189662"/>
            <w:bookmarkStart w:id="441" w:name="__Fieldmark__456_2585189662"/>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457_2585189662"/>
            <w:bookmarkStart w:id="443" w:name="__Fieldmark__457_2585189662"/>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458_2585189662"/>
            <w:bookmarkStart w:id="445" w:name="__Fieldmark__458_2585189662"/>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459_2585189662"/>
            <w:bookmarkStart w:id="447" w:name="__Fieldmark__459_2585189662"/>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460_2585189662"/>
            <w:bookmarkStart w:id="449" w:name="__Fieldmark__460_2585189662"/>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461_2585189662"/>
            <w:bookmarkStart w:id="451" w:name="__Fieldmark__461_2585189662"/>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462_2585189662"/>
            <w:bookmarkStart w:id="453" w:name="__Fieldmark__462_2585189662"/>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3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3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38"/>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3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480_2585189662"/>
            <w:bookmarkStart w:id="455" w:name="__Fieldmark__480_2585189662"/>
            <w:bookmarkEnd w:id="45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481_2585189662"/>
            <w:bookmarkStart w:id="457" w:name="__Fieldmark__481_2585189662"/>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483_2585189662"/>
            <w:bookmarkStart w:id="459" w:name="__Fieldmark__483_2585189662"/>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484_2585189662"/>
            <w:bookmarkStart w:id="461" w:name="__Fieldmark__484_2585189662"/>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485_2585189662"/>
            <w:bookmarkStart w:id="463" w:name="__Fieldmark__485_2585189662"/>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486_2585189662"/>
            <w:bookmarkStart w:id="465" w:name="__Fieldmark__486_2585189662"/>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487_2585189662"/>
            <w:bookmarkStart w:id="467" w:name="__Fieldmark__487_2585189662"/>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488_2585189662"/>
            <w:bookmarkStart w:id="469" w:name="__Fieldmark__488_2585189662"/>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489_2585189662"/>
            <w:bookmarkStart w:id="471" w:name="__Fieldmark__489_2585189662"/>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490_2585189662"/>
            <w:bookmarkStart w:id="473" w:name="__Fieldmark__490_2585189662"/>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491_2585189662"/>
            <w:bookmarkStart w:id="475" w:name="__Fieldmark__491_2585189662"/>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492_2585189662"/>
            <w:bookmarkStart w:id="477" w:name="__Fieldmark__492_2585189662"/>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493_2585189662"/>
            <w:bookmarkStart w:id="479" w:name="__Fieldmark__493_2585189662"/>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494_2585189662"/>
            <w:bookmarkStart w:id="481" w:name="__Fieldmark__494_2585189662"/>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3"/>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4"/>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512_2585189662"/>
            <w:bookmarkStart w:id="483" w:name="__Fieldmark__512_2585189662"/>
            <w:bookmarkEnd w:id="48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513_2585189662"/>
            <w:bookmarkStart w:id="485" w:name="__Fieldmark__513_2585189662"/>
            <w:bookmarkEnd w:id="4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515_2585189662"/>
            <w:bookmarkStart w:id="487" w:name="__Fieldmark__515_2585189662"/>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516_2585189662"/>
            <w:bookmarkStart w:id="489" w:name="__Fieldmark__516_2585189662"/>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517_2585189662"/>
            <w:bookmarkStart w:id="491" w:name="__Fieldmark__517_2585189662"/>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518_2585189662"/>
            <w:bookmarkStart w:id="493" w:name="__Fieldmark__518_2585189662"/>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519_2585189662"/>
            <w:bookmarkStart w:id="495" w:name="__Fieldmark__519_2585189662"/>
            <w:bookmarkEnd w:id="4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520_2585189662"/>
            <w:bookmarkStart w:id="497" w:name="__Fieldmark__520_2585189662"/>
            <w:bookmarkEnd w:id="4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521_2585189662"/>
            <w:bookmarkStart w:id="499" w:name="__Fieldmark__521_2585189662"/>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522_2585189662"/>
            <w:bookmarkStart w:id="501" w:name="__Fieldmark__522_2585189662"/>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523_2585189662"/>
            <w:bookmarkStart w:id="503" w:name="__Fieldmark__523_2585189662"/>
            <w:bookmarkEnd w:id="5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524_2585189662"/>
            <w:bookmarkStart w:id="505" w:name="__Fieldmark__524_2585189662"/>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525_2585189662"/>
            <w:bookmarkStart w:id="507" w:name="__Fieldmark__525_2585189662"/>
            <w:bookmarkEnd w:id="5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526_2585189662"/>
            <w:bookmarkStart w:id="509" w:name="__Fieldmark__526_2585189662"/>
            <w:bookmarkEnd w:id="5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6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543_2585189662"/>
            <w:bookmarkStart w:id="511" w:name="__Fieldmark__543_2585189662"/>
            <w:bookmarkEnd w:id="51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544_2585189662"/>
            <w:bookmarkStart w:id="513" w:name="__Fieldmark__544_2585189662"/>
            <w:bookmarkEnd w:id="5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546_2585189662"/>
            <w:bookmarkStart w:id="515" w:name="__Fieldmark__546_2585189662"/>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547_2585189662"/>
            <w:bookmarkStart w:id="517" w:name="__Fieldmark__547_2585189662"/>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548_2585189662"/>
            <w:bookmarkStart w:id="519" w:name="__Fieldmark__548_2585189662"/>
            <w:bookmarkEnd w:id="5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549_2585189662"/>
            <w:bookmarkStart w:id="521" w:name="__Fieldmark__549_2585189662"/>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550_2585189662"/>
            <w:bookmarkStart w:id="523" w:name="__Fieldmark__550_2585189662"/>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551_2585189662"/>
            <w:bookmarkStart w:id="525" w:name="__Fieldmark__551_2585189662"/>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552_2585189662"/>
            <w:bookmarkStart w:id="527" w:name="__Fieldmark__552_2585189662"/>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553_2585189662"/>
            <w:bookmarkStart w:id="529" w:name="__Fieldmark__553_2585189662"/>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554_2585189662"/>
            <w:bookmarkStart w:id="531" w:name="__Fieldmark__554_2585189662"/>
            <w:bookmarkEnd w:id="5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555_2585189662"/>
            <w:bookmarkStart w:id="533" w:name="__Fieldmark__555_2585189662"/>
            <w:bookmarkEnd w:id="5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556_2585189662"/>
            <w:bookmarkStart w:id="535" w:name="__Fieldmark__556_2585189662"/>
            <w:bookmarkEnd w:id="5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557_2585189662"/>
            <w:bookmarkStart w:id="537" w:name="__Fieldmark__557_2585189662"/>
            <w:bookmarkEnd w:id="5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7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566_2585189662"/>
            <w:bookmarkStart w:id="539" w:name="__Fieldmark__566_2585189662"/>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567_2585189662"/>
            <w:bookmarkStart w:id="541" w:name="__Fieldmark__567_2585189662"/>
            <w:bookmarkEnd w:id="5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2" w:name="__Fieldmark__568_2585189662"/>
            <w:bookmarkStart w:id="543" w:name="__Fieldmark__568_2585189662"/>
            <w:bookmarkEnd w:id="543"/>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4" w:name="__Fieldmark__569_2585189662"/>
            <w:bookmarkStart w:id="545" w:name="__Fieldmark__569_2585189662"/>
            <w:bookmarkEnd w:id="5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570_2585189662"/>
            <w:bookmarkStart w:id="547" w:name="__Fieldmark__570_2585189662"/>
            <w:bookmarkEnd w:id="5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8" w:name="__Fieldmark__571_2585189662"/>
            <w:bookmarkStart w:id="549" w:name="__Fieldmark__571_2585189662"/>
            <w:bookmarkEnd w:id="5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arrested, indicted or summoned in court as a defendant in a criminal proceeding, or convicted, fined, or imprisoned for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0" w:name="__Fieldmark__583_2585189662"/>
            <w:bookmarkStart w:id="551" w:name="__Fieldmark__583_2585189662"/>
            <w:bookmarkEnd w:id="5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2" w:name="__Fieldmark__584_2585189662"/>
            <w:bookmarkStart w:id="553" w:name="__Fieldmark__584_2585189662"/>
            <w:bookmarkEnd w:id="5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Have you ever been or are you currently the subject of an investigation into allegations of misconduct or wrongdoing, including though not limited to harassment (including sexual harassment), sexual exploitation and abuse, discrimination, fraud and abuse of authority? </w:t>
            </w:r>
          </w:p>
          <w:p>
            <w:pPr>
              <w:pStyle w:val="Normal"/>
              <w:rPr>
                <w:rFonts w:ascii="Segoe UI" w:hAnsi="Segoe UI" w:cs="Segoe UI"/>
                <w:sz w:val="21"/>
                <w:szCs w:val="21"/>
                <w:lang w:val="en-US"/>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4" w:name="__Fieldmark__585_2585189662"/>
            <w:bookmarkStart w:id="555" w:name="__Fieldmark__585_2585189662"/>
            <w:bookmarkEnd w:id="5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6" w:name="__Fieldmark__586_2585189662"/>
            <w:bookmarkStart w:id="557" w:name="__Fieldmark__586_2585189662"/>
            <w:bookmarkEnd w:id="5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w:t>
            </w:r>
            <w:r>
              <w:rPr>
                <w:rFonts w:cs="Segoe UI" w:ascii="Segoe UI" w:hAnsi="Segoe UI"/>
                <w:sz w:val="21"/>
                <w:szCs w:val="21"/>
              </w:rPr>
              <w:t>Please specify the conduct(s):</w:t>
            </w:r>
          </w:p>
          <w:p>
            <w:pPr>
              <w:pStyle w:val="Normal"/>
              <w:rPr>
                <w:rFonts w:ascii="Arial" w:hAnsi="Arial" w:cs="Arial"/>
                <w:sz w:val="20"/>
                <w:szCs w:val="20"/>
                <w:lang w:val="en-US"/>
              </w:rPr>
            </w:pPr>
            <w:r>
              <w:rPr>
                <w:rFonts w:cs="Arial" w:ascii="Arial" w:hAnsi="Arial"/>
                <w:sz w:val="20"/>
                <w:szCs w:val="20"/>
                <w:lang w:val="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Have you ever been or are you currently subject to disciplinary proceedings? </w:t>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8" w:name="__Fieldmark__587_2585189662"/>
            <w:bookmarkStart w:id="559" w:name="__Fieldmark__587_2585189662"/>
            <w:bookmarkEnd w:id="5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0" w:name="__Fieldmark__588_2585189662"/>
            <w:bookmarkStart w:id="561" w:name="__Fieldmark__588_2585189662"/>
            <w:bookmarkEnd w:id="5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35. </w:t>
            </w:r>
            <w:r>
              <w:rPr>
                <w:rFonts w:cs="Arial" w:ascii="Arial" w:hAnsi="Arial"/>
                <w:bCs/>
                <w:sz w:val="20"/>
                <w:szCs w:val="20"/>
              </w:rPr>
              <w:t xml:space="preserve">Have you ever been found to have committed misconduct or wrongdoing in the workplace, including though not limited to harassment (including sexual harassment), sexual exploitation and abuse, discrimination, fraud and abuse of author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2" w:name="__Fieldmark__589_2585189662"/>
            <w:bookmarkStart w:id="563" w:name="__Fieldmark__589_2585189662"/>
            <w:bookmarkEnd w:id="5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590_2585189662"/>
            <w:bookmarkStart w:id="565" w:name="__Fieldmark__590_2585189662"/>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b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36. Have you ever been dismissed or separated from service from the UN syste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No </w:t>
            </w:r>
            <w:r>
              <w:fldChar w:fldCharType="begin">
                <w:ffData>
                  <w:name w:val="Check2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6" w:name="__Fieldmark__591_2585189662"/>
            <w:bookmarkStart w:id="567" w:name="__Fieldmark__591_2585189662"/>
            <w:bookmarkEnd w:id="56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Yes </w:t>
            </w:r>
            <w:r>
              <w:fldChar w:fldCharType="begin">
                <w:ffData>
                  <w:name w:val="Check2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8" w:name="__Fieldmark__592_2585189662"/>
            <w:bookmarkStart w:id="569" w:name="__Fieldmark__592_2585189662"/>
            <w:bookmarkEnd w:id="56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f “Yes” Please explain:</w:t>
            </w:r>
          </w:p>
          <w:p>
            <w:pPr>
              <w:pStyle w:val="Normal"/>
              <w:rPr>
                <w:rFonts w:ascii="Arial" w:hAnsi="Arial" w:cs="Arial"/>
                <w:bCs/>
                <w:sz w:val="20"/>
                <w:szCs w:val="20"/>
              </w:rPr>
            </w:pPr>
            <w:r>
              <w:rPr>
                <w:rFonts w:cs="Arial" w:ascii="Arial" w:hAnsi="Arial"/>
                <w:bCs/>
                <w:sz w:val="20"/>
                <w:szCs w:val="20"/>
              </w:rPr>
            </w:r>
          </w:p>
        </w:tc>
        <w:tc>
          <w:tcPr>
            <w:tcW w:w="3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7. I certify that the statements made by me in answer to the foregoing questions are true, complete and correct to the best of my knowledge and belief. I understand that any misrepresentation or material omission made on the UN Women Personal History Form may lead to the termination of the appointment or to dismissal. I understand this also applies to any other information or document requested by the Organization for the purpose of my recruitment to and employment with UN Wo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 Women. </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4:58:00Z</dcterms:created>
  <dc:creator>jeanluc</dc:creator>
  <dc:description/>
  <cp:keywords/>
  <dc:language>en-US</dc:language>
  <cp:lastModifiedBy>Eduardo Gomez</cp:lastModifiedBy>
  <cp:lastPrinted>2009-06-08T17:11:00Z</cp:lastPrinted>
  <dcterms:modified xsi:type="dcterms:W3CDTF">2021-07-14T17:35:00Z</dcterms:modified>
  <cp:revision>7</cp:revision>
  <dc:subject/>
  <dc:title/>
</cp:coreProperties>
</file>