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4160563337"/>
            <w:bookmarkStart w:id="1" w:name="__Fieldmark__9_41605633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4160563337"/>
            <w:bookmarkStart w:id="3" w:name="__Fieldmark__10_4160563337"/>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4160563337"/>
            <w:bookmarkStart w:id="5" w:name="__Fieldmark__11_41605633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4160563337"/>
            <w:bookmarkStart w:id="7" w:name="__Fieldmark__12_416056333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4160563337"/>
            <w:bookmarkStart w:id="9" w:name="__Fieldmark__13_41605633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4160563337"/>
            <w:bookmarkStart w:id="11" w:name="__Fieldmark__14_41605633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4160563337"/>
            <w:bookmarkStart w:id="13" w:name="__Fieldmark__15_416056333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4160563337"/>
            <w:bookmarkStart w:id="15" w:name="__Fieldmark__16_41605633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4160563337"/>
            <w:bookmarkStart w:id="17" w:name="__Fieldmark__17_41605633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4160563337"/>
            <w:bookmarkStart w:id="19" w:name="__Fieldmark__26_41605633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4160563337"/>
            <w:bookmarkStart w:id="21" w:name="__Fieldmark__27_41605633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4160563337"/>
            <w:bookmarkStart w:id="23" w:name="__Fieldmark__64_41605633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4160563337"/>
            <w:bookmarkStart w:id="25" w:name="__Fieldmark__65_41605633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4160563337"/>
            <w:bookmarkStart w:id="27" w:name="__Fieldmark__67_416056333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4160563337"/>
            <w:bookmarkStart w:id="29" w:name="__Fieldmark__68_416056333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4160563337"/>
            <w:bookmarkStart w:id="31" w:name="__Fieldmark__70_416056333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4160563337"/>
            <w:bookmarkStart w:id="33" w:name="__Fieldmark__71_416056333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4160563337"/>
            <w:bookmarkStart w:id="35" w:name="__Fieldmark__81_416056333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4160563337"/>
            <w:bookmarkStart w:id="37" w:name="__Fieldmark__82_416056333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4160563337"/>
            <w:bookmarkStart w:id="39" w:name="__Fieldmark__87_416056333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4160563337"/>
            <w:bookmarkStart w:id="41" w:name="__Fieldmark__88_416056333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4160563337"/>
            <w:bookmarkStart w:id="43" w:name="__Fieldmark__91_416056333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4160563337"/>
            <w:bookmarkStart w:id="45" w:name="__Fieldmark__92_416056333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4160563337"/>
            <w:bookmarkStart w:id="47" w:name="__Fieldmark__93_416056333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4160563337"/>
            <w:bookmarkStart w:id="49" w:name="__Fieldmark__94_416056333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4160563337"/>
            <w:bookmarkStart w:id="51" w:name="__Fieldmark__95_416056333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4160563337"/>
            <w:bookmarkStart w:id="53" w:name="__Fieldmark__96_416056333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4160563337"/>
            <w:bookmarkStart w:id="55" w:name="__Fieldmark__97_416056333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4160563337"/>
            <w:bookmarkStart w:id="57" w:name="__Fieldmark__98_416056333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4160563337"/>
            <w:bookmarkStart w:id="59" w:name="__Fieldmark__99_416056333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4160563337"/>
            <w:bookmarkStart w:id="61" w:name="__Fieldmark__100_416056333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4160563337"/>
            <w:bookmarkStart w:id="63" w:name="__Fieldmark__101_416056333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4160563337"/>
            <w:bookmarkStart w:id="65" w:name="__Fieldmark__102_416056333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4160563337"/>
            <w:bookmarkStart w:id="67" w:name="__Fieldmark__103_416056333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4160563337"/>
            <w:bookmarkStart w:id="69" w:name="__Fieldmark__104_416056333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4160563337"/>
            <w:bookmarkStart w:id="71" w:name="__Fieldmark__105_416056333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4160563337"/>
            <w:bookmarkStart w:id="73" w:name="__Fieldmark__106_416056333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4160563337"/>
            <w:bookmarkStart w:id="75" w:name="__Fieldmark__108_416056333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4160563337"/>
            <w:bookmarkStart w:id="77" w:name="__Fieldmark__109_416056333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4160563337"/>
            <w:bookmarkStart w:id="79" w:name="__Fieldmark__110_416056333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4160563337"/>
            <w:bookmarkStart w:id="81" w:name="__Fieldmark__111_416056333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4160563337"/>
            <w:bookmarkStart w:id="83" w:name="__Fieldmark__112_416056333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4160563337"/>
            <w:bookmarkStart w:id="85" w:name="__Fieldmark__113_416056333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4160563337"/>
            <w:bookmarkStart w:id="87" w:name="__Fieldmark__114_416056333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4160563337"/>
            <w:bookmarkStart w:id="89" w:name="__Fieldmark__115_416056333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4160563337"/>
            <w:bookmarkStart w:id="91" w:name="__Fieldmark__116_416056333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4160563337"/>
            <w:bookmarkStart w:id="93" w:name="__Fieldmark__117_416056333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4160563337"/>
            <w:bookmarkStart w:id="95" w:name="__Fieldmark__118_416056333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4160563337"/>
            <w:bookmarkStart w:id="97" w:name="__Fieldmark__119_416056333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4160563337"/>
            <w:bookmarkStart w:id="99" w:name="__Fieldmark__120_416056333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4160563337"/>
            <w:bookmarkStart w:id="101" w:name="__Fieldmark__121_416056333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4160563337"/>
            <w:bookmarkStart w:id="103" w:name="__Fieldmark__122_416056333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4160563337"/>
            <w:bookmarkStart w:id="105" w:name="__Fieldmark__123_416056333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4160563337"/>
            <w:bookmarkStart w:id="107" w:name="__Fieldmark__125_416056333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4160563337"/>
            <w:bookmarkStart w:id="109" w:name="__Fieldmark__126_416056333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4160563337"/>
            <w:bookmarkStart w:id="111" w:name="__Fieldmark__127_416056333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4160563337"/>
            <w:bookmarkStart w:id="113" w:name="__Fieldmark__128_416056333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4160563337"/>
            <w:bookmarkStart w:id="115" w:name="__Fieldmark__129_416056333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4160563337"/>
            <w:bookmarkStart w:id="117" w:name="__Fieldmark__130_416056333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4160563337"/>
            <w:bookmarkStart w:id="119" w:name="__Fieldmark__131_416056333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4160563337"/>
            <w:bookmarkStart w:id="121" w:name="__Fieldmark__132_416056333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4160563337"/>
            <w:bookmarkStart w:id="123" w:name="__Fieldmark__133_416056333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4160563337"/>
            <w:bookmarkStart w:id="125" w:name="__Fieldmark__134_416056333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4160563337"/>
            <w:bookmarkStart w:id="127" w:name="__Fieldmark__135_416056333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4160563337"/>
            <w:bookmarkStart w:id="129" w:name="__Fieldmark__136_416056333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4160563337"/>
            <w:bookmarkStart w:id="131" w:name="__Fieldmark__137_416056333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4160563337"/>
            <w:bookmarkStart w:id="133" w:name="__Fieldmark__138_416056333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4160563337"/>
            <w:bookmarkStart w:id="135" w:name="__Fieldmark__139_416056333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4160563337"/>
            <w:bookmarkStart w:id="137" w:name="__Fieldmark__140_416056333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4160563337"/>
            <w:bookmarkStart w:id="139" w:name="__Fieldmark__142_416056333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4160563337"/>
            <w:bookmarkStart w:id="141" w:name="__Fieldmark__143_416056333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4160563337"/>
            <w:bookmarkStart w:id="143" w:name="__Fieldmark__144_416056333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4160563337"/>
            <w:bookmarkStart w:id="145" w:name="__Fieldmark__145_416056333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4160563337"/>
            <w:bookmarkStart w:id="147" w:name="__Fieldmark__146_416056333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4160563337"/>
            <w:bookmarkStart w:id="149" w:name="__Fieldmark__147_416056333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4160563337"/>
            <w:bookmarkStart w:id="151" w:name="__Fieldmark__148_416056333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4160563337"/>
            <w:bookmarkStart w:id="153" w:name="__Fieldmark__149_416056333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4160563337"/>
            <w:bookmarkStart w:id="155" w:name="__Fieldmark__150_416056333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4160563337"/>
            <w:bookmarkStart w:id="157" w:name="__Fieldmark__151_416056333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4160563337"/>
            <w:bookmarkStart w:id="159" w:name="__Fieldmark__152_416056333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4160563337"/>
            <w:bookmarkStart w:id="161" w:name="__Fieldmark__153_416056333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4160563337"/>
            <w:bookmarkStart w:id="163" w:name="__Fieldmark__154_416056333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4160563337"/>
            <w:bookmarkStart w:id="165" w:name="__Fieldmark__155_416056333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4160563337"/>
            <w:bookmarkStart w:id="167" w:name="__Fieldmark__156_416056333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4160563337"/>
            <w:bookmarkStart w:id="169" w:name="__Fieldmark__157_416056333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4160563337"/>
            <w:bookmarkStart w:id="171" w:name="__Fieldmark__159_416056333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4160563337"/>
            <w:bookmarkStart w:id="173" w:name="__Fieldmark__160_416056333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4160563337"/>
            <w:bookmarkStart w:id="175" w:name="__Fieldmark__161_416056333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4160563337"/>
            <w:bookmarkStart w:id="177" w:name="__Fieldmark__162_416056333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4160563337"/>
            <w:bookmarkStart w:id="179" w:name="__Fieldmark__163_416056333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4160563337"/>
            <w:bookmarkStart w:id="181" w:name="__Fieldmark__164_416056333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4160563337"/>
            <w:bookmarkStart w:id="183" w:name="__Fieldmark__165_416056333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4160563337"/>
            <w:bookmarkStart w:id="185" w:name="__Fieldmark__166_416056333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4160563337"/>
            <w:bookmarkStart w:id="187" w:name="__Fieldmark__167_416056333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4160563337"/>
            <w:bookmarkStart w:id="189" w:name="__Fieldmark__168_416056333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4160563337"/>
            <w:bookmarkStart w:id="191" w:name="__Fieldmark__169_416056333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4160563337"/>
            <w:bookmarkStart w:id="193" w:name="__Fieldmark__170_416056333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4160563337"/>
            <w:bookmarkStart w:id="195" w:name="__Fieldmark__171_416056333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4160563337"/>
            <w:bookmarkStart w:id="197" w:name="__Fieldmark__172_416056333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4160563337"/>
            <w:bookmarkStart w:id="199" w:name="__Fieldmark__173_416056333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4160563337"/>
            <w:bookmarkStart w:id="201" w:name="__Fieldmark__174_416056333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4160563337"/>
            <w:bookmarkStart w:id="203" w:name="__Fieldmark__176_416056333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4160563337"/>
            <w:bookmarkStart w:id="205" w:name="__Fieldmark__177_416056333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4160563337"/>
            <w:bookmarkStart w:id="207" w:name="__Fieldmark__178_416056333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4160563337"/>
            <w:bookmarkStart w:id="209" w:name="__Fieldmark__179_416056333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4160563337"/>
            <w:bookmarkStart w:id="211" w:name="__Fieldmark__180_416056333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4160563337"/>
            <w:bookmarkStart w:id="213" w:name="__Fieldmark__181_416056333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4160563337"/>
            <w:bookmarkStart w:id="215" w:name="__Fieldmark__182_416056333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4160563337"/>
            <w:bookmarkStart w:id="217" w:name="__Fieldmark__183_416056333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4160563337"/>
            <w:bookmarkStart w:id="219" w:name="__Fieldmark__184_416056333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4160563337"/>
            <w:bookmarkStart w:id="221" w:name="__Fieldmark__185_416056333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4160563337"/>
            <w:bookmarkStart w:id="223" w:name="__Fieldmark__186_416056333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4160563337"/>
            <w:bookmarkStart w:id="225" w:name="__Fieldmark__187_416056333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4160563337"/>
            <w:bookmarkStart w:id="227" w:name="__Fieldmark__188_416056333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4160563337"/>
            <w:bookmarkStart w:id="229" w:name="__Fieldmark__189_416056333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4160563337"/>
            <w:bookmarkStart w:id="231" w:name="__Fieldmark__190_416056333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4160563337"/>
            <w:bookmarkStart w:id="233" w:name="__Fieldmark__191_416056333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4160563337"/>
            <w:bookmarkStart w:id="235" w:name="__Fieldmark__192_416056333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4160563337"/>
            <w:bookmarkStart w:id="237" w:name="__Fieldmark__193_416056333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4160563337"/>
            <w:bookmarkStart w:id="239" w:name="__Fieldmark__195_416056333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4160563337"/>
            <w:bookmarkStart w:id="241" w:name="__Fieldmark__196_416056333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4160563337"/>
            <w:bookmarkStart w:id="243" w:name="__Fieldmark__197_416056333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4160563337"/>
            <w:bookmarkStart w:id="245" w:name="__Fieldmark__198_416056333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4160563337"/>
            <w:bookmarkStart w:id="248" w:name="__Fieldmark__247_4160563337"/>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4160563337"/>
            <w:bookmarkStart w:id="250" w:name="__Fieldmark__248_4160563337"/>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4160563337"/>
            <w:bookmarkStart w:id="252" w:name="__Fieldmark__250_4160563337"/>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4160563337"/>
            <w:bookmarkStart w:id="254" w:name="__Fieldmark__251_4160563337"/>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4160563337"/>
            <w:bookmarkStart w:id="256" w:name="__Fieldmark__262_4160563337"/>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4160563337"/>
            <w:bookmarkStart w:id="258" w:name="__Fieldmark__263_4160563337"/>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4160563337"/>
            <w:bookmarkStart w:id="260" w:name="__Fieldmark__265_4160563337"/>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4160563337"/>
            <w:bookmarkStart w:id="262" w:name="__Fieldmark__266_4160563337"/>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4160563337"/>
            <w:bookmarkStart w:id="264" w:name="__Fieldmark__267_4160563337"/>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4160563337"/>
            <w:bookmarkStart w:id="266" w:name="__Fieldmark__268_4160563337"/>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4160563337"/>
            <w:bookmarkStart w:id="268" w:name="__Fieldmark__269_4160563337"/>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4160563337"/>
            <w:bookmarkStart w:id="270" w:name="__Fieldmark__270_4160563337"/>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4160563337"/>
            <w:bookmarkStart w:id="272" w:name="__Fieldmark__271_4160563337"/>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4160563337"/>
            <w:bookmarkStart w:id="274" w:name="__Fieldmark__272_4160563337"/>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4160563337"/>
            <w:bookmarkStart w:id="276" w:name="__Fieldmark__273_4160563337"/>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4160563337"/>
            <w:bookmarkStart w:id="278" w:name="__Fieldmark__274_4160563337"/>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4160563337"/>
            <w:bookmarkStart w:id="280" w:name="__Fieldmark__275_4160563337"/>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4160563337"/>
            <w:bookmarkStart w:id="282" w:name="__Fieldmark__276_4160563337"/>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4160563337"/>
            <w:bookmarkStart w:id="287" w:name="__Fieldmark__293_4160563337"/>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4160563337"/>
            <w:bookmarkStart w:id="289" w:name="__Fieldmark__294_4160563337"/>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4160563337"/>
            <w:bookmarkStart w:id="291" w:name="__Fieldmark__296_4160563337"/>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4160563337"/>
            <w:bookmarkStart w:id="293" w:name="__Fieldmark__297_4160563337"/>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4160563337"/>
            <w:bookmarkStart w:id="295" w:name="__Fieldmark__298_4160563337"/>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4160563337"/>
            <w:bookmarkStart w:id="297" w:name="__Fieldmark__299_4160563337"/>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4160563337"/>
            <w:bookmarkStart w:id="299" w:name="__Fieldmark__300_4160563337"/>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4160563337"/>
            <w:bookmarkStart w:id="301" w:name="__Fieldmark__301_4160563337"/>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4160563337"/>
            <w:bookmarkStart w:id="303" w:name="__Fieldmark__302_4160563337"/>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4160563337"/>
            <w:bookmarkStart w:id="305" w:name="__Fieldmark__303_4160563337"/>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4160563337"/>
            <w:bookmarkStart w:id="307" w:name="__Fieldmark__304_4160563337"/>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4160563337"/>
            <w:bookmarkStart w:id="309" w:name="__Fieldmark__305_4160563337"/>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4160563337"/>
            <w:bookmarkStart w:id="311" w:name="__Fieldmark__306_4160563337"/>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4160563337"/>
            <w:bookmarkStart w:id="313" w:name="__Fieldmark__307_4160563337"/>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4160563337"/>
            <w:bookmarkStart w:id="315" w:name="__Fieldmark__324_4160563337"/>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4160563337"/>
            <w:bookmarkStart w:id="317" w:name="__Fieldmark__325_4160563337"/>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4160563337"/>
            <w:bookmarkStart w:id="319" w:name="__Fieldmark__327_4160563337"/>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4160563337"/>
            <w:bookmarkStart w:id="321" w:name="__Fieldmark__328_4160563337"/>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4160563337"/>
            <w:bookmarkStart w:id="323" w:name="__Fieldmark__329_4160563337"/>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4160563337"/>
            <w:bookmarkStart w:id="325" w:name="__Fieldmark__330_4160563337"/>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4160563337"/>
            <w:bookmarkStart w:id="327" w:name="__Fieldmark__331_4160563337"/>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4160563337"/>
            <w:bookmarkStart w:id="329" w:name="__Fieldmark__332_4160563337"/>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4160563337"/>
            <w:bookmarkStart w:id="331" w:name="__Fieldmark__333_4160563337"/>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4160563337"/>
            <w:bookmarkStart w:id="333" w:name="__Fieldmark__334_4160563337"/>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4160563337"/>
            <w:bookmarkStart w:id="335" w:name="__Fieldmark__335_4160563337"/>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4160563337"/>
            <w:bookmarkStart w:id="337" w:name="__Fieldmark__336_4160563337"/>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4160563337"/>
            <w:bookmarkStart w:id="339" w:name="__Fieldmark__337_4160563337"/>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4160563337"/>
            <w:bookmarkStart w:id="341" w:name="__Fieldmark__338_4160563337"/>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4160563337"/>
            <w:bookmarkStart w:id="343" w:name="__Fieldmark__355_4160563337"/>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4160563337"/>
            <w:bookmarkStart w:id="345" w:name="__Fieldmark__356_4160563337"/>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4160563337"/>
            <w:bookmarkStart w:id="347" w:name="__Fieldmark__358_4160563337"/>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4160563337"/>
            <w:bookmarkStart w:id="349" w:name="__Fieldmark__359_4160563337"/>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4160563337"/>
            <w:bookmarkStart w:id="351" w:name="__Fieldmark__360_4160563337"/>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4160563337"/>
            <w:bookmarkStart w:id="353" w:name="__Fieldmark__361_4160563337"/>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4160563337"/>
            <w:bookmarkStart w:id="355" w:name="__Fieldmark__362_4160563337"/>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4160563337"/>
            <w:bookmarkStart w:id="357" w:name="__Fieldmark__363_4160563337"/>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4160563337"/>
            <w:bookmarkStart w:id="359" w:name="__Fieldmark__364_4160563337"/>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4160563337"/>
            <w:bookmarkStart w:id="361" w:name="__Fieldmark__365_4160563337"/>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4160563337"/>
            <w:bookmarkStart w:id="363" w:name="__Fieldmark__366_4160563337"/>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4160563337"/>
            <w:bookmarkStart w:id="365" w:name="__Fieldmark__367_4160563337"/>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4160563337"/>
            <w:bookmarkStart w:id="367" w:name="__Fieldmark__368_4160563337"/>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4160563337"/>
            <w:bookmarkStart w:id="369" w:name="__Fieldmark__369_4160563337"/>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4160563337"/>
            <w:bookmarkStart w:id="371" w:name="__Fieldmark__386_4160563337"/>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4160563337"/>
            <w:bookmarkStart w:id="373" w:name="__Fieldmark__387_4160563337"/>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4160563337"/>
            <w:bookmarkStart w:id="375" w:name="__Fieldmark__389_4160563337"/>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4160563337"/>
            <w:bookmarkStart w:id="377" w:name="__Fieldmark__390_4160563337"/>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4160563337"/>
            <w:bookmarkStart w:id="379" w:name="__Fieldmark__391_4160563337"/>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4160563337"/>
            <w:bookmarkStart w:id="381" w:name="__Fieldmark__392_4160563337"/>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4160563337"/>
            <w:bookmarkStart w:id="383" w:name="__Fieldmark__393_4160563337"/>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4160563337"/>
            <w:bookmarkStart w:id="385" w:name="__Fieldmark__394_4160563337"/>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4160563337"/>
            <w:bookmarkStart w:id="387" w:name="__Fieldmark__395_4160563337"/>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4160563337"/>
            <w:bookmarkStart w:id="389" w:name="__Fieldmark__396_4160563337"/>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4160563337"/>
            <w:bookmarkStart w:id="391" w:name="__Fieldmark__397_4160563337"/>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4160563337"/>
            <w:bookmarkStart w:id="393" w:name="__Fieldmark__398_4160563337"/>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4160563337"/>
            <w:bookmarkStart w:id="395" w:name="__Fieldmark__399_4160563337"/>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4160563337"/>
            <w:bookmarkStart w:id="397" w:name="__Fieldmark__400_4160563337"/>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4160563337"/>
            <w:bookmarkStart w:id="399" w:name="__Fieldmark__417_4160563337"/>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4160563337"/>
            <w:bookmarkStart w:id="401" w:name="__Fieldmark__418_4160563337"/>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4160563337"/>
            <w:bookmarkStart w:id="403" w:name="__Fieldmark__420_4160563337"/>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4160563337"/>
            <w:bookmarkStart w:id="405" w:name="__Fieldmark__421_4160563337"/>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4160563337"/>
            <w:bookmarkStart w:id="407" w:name="__Fieldmark__422_4160563337"/>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4160563337"/>
            <w:bookmarkStart w:id="409" w:name="__Fieldmark__423_4160563337"/>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4160563337"/>
            <w:bookmarkStart w:id="411" w:name="__Fieldmark__424_4160563337"/>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4160563337"/>
            <w:bookmarkStart w:id="413" w:name="__Fieldmark__425_4160563337"/>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4160563337"/>
            <w:bookmarkStart w:id="415" w:name="__Fieldmark__426_4160563337"/>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4160563337"/>
            <w:bookmarkStart w:id="417" w:name="__Fieldmark__427_4160563337"/>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4160563337"/>
            <w:bookmarkStart w:id="419" w:name="__Fieldmark__428_4160563337"/>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4160563337"/>
            <w:bookmarkStart w:id="421" w:name="__Fieldmark__429_4160563337"/>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4160563337"/>
            <w:bookmarkStart w:id="423" w:name="__Fieldmark__430_4160563337"/>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4160563337"/>
            <w:bookmarkStart w:id="425" w:name="__Fieldmark__431_4160563337"/>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4160563337"/>
            <w:bookmarkStart w:id="427" w:name="__Fieldmark__448_4160563337"/>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4160563337"/>
            <w:bookmarkStart w:id="429" w:name="__Fieldmark__449_4160563337"/>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4160563337"/>
            <w:bookmarkStart w:id="431" w:name="__Fieldmark__451_4160563337"/>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4160563337"/>
            <w:bookmarkStart w:id="433" w:name="__Fieldmark__452_4160563337"/>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4160563337"/>
            <w:bookmarkStart w:id="435" w:name="__Fieldmark__453_4160563337"/>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4160563337"/>
            <w:bookmarkStart w:id="437" w:name="__Fieldmark__454_4160563337"/>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4160563337"/>
            <w:bookmarkStart w:id="439" w:name="__Fieldmark__455_4160563337"/>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4160563337"/>
            <w:bookmarkStart w:id="441" w:name="__Fieldmark__456_4160563337"/>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4160563337"/>
            <w:bookmarkStart w:id="443" w:name="__Fieldmark__457_4160563337"/>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4160563337"/>
            <w:bookmarkStart w:id="445" w:name="__Fieldmark__458_4160563337"/>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4160563337"/>
            <w:bookmarkStart w:id="447" w:name="__Fieldmark__459_4160563337"/>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4160563337"/>
            <w:bookmarkStart w:id="449" w:name="__Fieldmark__460_4160563337"/>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4160563337"/>
            <w:bookmarkStart w:id="451" w:name="__Fieldmark__461_4160563337"/>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4160563337"/>
            <w:bookmarkStart w:id="453" w:name="__Fieldmark__462_4160563337"/>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4160563337"/>
            <w:bookmarkStart w:id="455" w:name="__Fieldmark__480_4160563337"/>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4160563337"/>
            <w:bookmarkStart w:id="457" w:name="__Fieldmark__481_4160563337"/>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4160563337"/>
            <w:bookmarkStart w:id="459" w:name="__Fieldmark__483_4160563337"/>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4160563337"/>
            <w:bookmarkStart w:id="461" w:name="__Fieldmark__484_4160563337"/>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4160563337"/>
            <w:bookmarkStart w:id="463" w:name="__Fieldmark__485_4160563337"/>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4160563337"/>
            <w:bookmarkStart w:id="465" w:name="__Fieldmark__486_4160563337"/>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4160563337"/>
            <w:bookmarkStart w:id="467" w:name="__Fieldmark__487_4160563337"/>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4160563337"/>
            <w:bookmarkStart w:id="469" w:name="__Fieldmark__488_4160563337"/>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4160563337"/>
            <w:bookmarkStart w:id="471" w:name="__Fieldmark__489_4160563337"/>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4160563337"/>
            <w:bookmarkStart w:id="473" w:name="__Fieldmark__490_4160563337"/>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4160563337"/>
            <w:bookmarkStart w:id="475" w:name="__Fieldmark__491_4160563337"/>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4160563337"/>
            <w:bookmarkStart w:id="477" w:name="__Fieldmark__492_4160563337"/>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4160563337"/>
            <w:bookmarkStart w:id="479" w:name="__Fieldmark__493_4160563337"/>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4160563337"/>
            <w:bookmarkStart w:id="481" w:name="__Fieldmark__494_4160563337"/>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4160563337"/>
            <w:bookmarkStart w:id="483" w:name="__Fieldmark__512_4160563337"/>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4160563337"/>
            <w:bookmarkStart w:id="485" w:name="__Fieldmark__513_4160563337"/>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4160563337"/>
            <w:bookmarkStart w:id="487" w:name="__Fieldmark__515_4160563337"/>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4160563337"/>
            <w:bookmarkStart w:id="489" w:name="__Fieldmark__516_4160563337"/>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4160563337"/>
            <w:bookmarkStart w:id="491" w:name="__Fieldmark__517_4160563337"/>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4160563337"/>
            <w:bookmarkStart w:id="493" w:name="__Fieldmark__518_4160563337"/>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4160563337"/>
            <w:bookmarkStart w:id="495" w:name="__Fieldmark__519_4160563337"/>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4160563337"/>
            <w:bookmarkStart w:id="497" w:name="__Fieldmark__520_4160563337"/>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4160563337"/>
            <w:bookmarkStart w:id="499" w:name="__Fieldmark__521_4160563337"/>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4160563337"/>
            <w:bookmarkStart w:id="501" w:name="__Fieldmark__522_4160563337"/>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4160563337"/>
            <w:bookmarkStart w:id="503" w:name="__Fieldmark__523_4160563337"/>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4160563337"/>
            <w:bookmarkStart w:id="505" w:name="__Fieldmark__524_4160563337"/>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4160563337"/>
            <w:bookmarkStart w:id="507" w:name="__Fieldmark__525_4160563337"/>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4160563337"/>
            <w:bookmarkStart w:id="509" w:name="__Fieldmark__526_4160563337"/>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4160563337"/>
            <w:bookmarkStart w:id="511" w:name="__Fieldmark__543_4160563337"/>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4160563337"/>
            <w:bookmarkStart w:id="513" w:name="__Fieldmark__544_4160563337"/>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4160563337"/>
            <w:bookmarkStart w:id="515" w:name="__Fieldmark__546_4160563337"/>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4160563337"/>
            <w:bookmarkStart w:id="517" w:name="__Fieldmark__547_4160563337"/>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4160563337"/>
            <w:bookmarkStart w:id="519" w:name="__Fieldmark__548_4160563337"/>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4160563337"/>
            <w:bookmarkStart w:id="521" w:name="__Fieldmark__549_4160563337"/>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4160563337"/>
            <w:bookmarkStart w:id="523" w:name="__Fieldmark__550_4160563337"/>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4160563337"/>
            <w:bookmarkStart w:id="525" w:name="__Fieldmark__551_4160563337"/>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4160563337"/>
            <w:bookmarkStart w:id="527" w:name="__Fieldmark__552_4160563337"/>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4160563337"/>
            <w:bookmarkStart w:id="529" w:name="__Fieldmark__553_4160563337"/>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4160563337"/>
            <w:bookmarkStart w:id="531" w:name="__Fieldmark__554_4160563337"/>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4160563337"/>
            <w:bookmarkStart w:id="533" w:name="__Fieldmark__555_4160563337"/>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4160563337"/>
            <w:bookmarkStart w:id="535" w:name="__Fieldmark__556_4160563337"/>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4160563337"/>
            <w:bookmarkStart w:id="537" w:name="__Fieldmark__557_4160563337"/>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4160563337"/>
            <w:bookmarkStart w:id="539" w:name="__Fieldmark__566_4160563337"/>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4160563337"/>
            <w:bookmarkStart w:id="541" w:name="__Fieldmark__567_4160563337"/>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4160563337"/>
            <w:bookmarkStart w:id="543" w:name="__Fieldmark__568_4160563337"/>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4160563337"/>
            <w:bookmarkStart w:id="545" w:name="__Fieldmark__569_4160563337"/>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4160563337"/>
            <w:bookmarkStart w:id="547" w:name="__Fieldmark__570_4160563337"/>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4160563337"/>
            <w:bookmarkStart w:id="549" w:name="__Fieldmark__571_4160563337"/>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4160563337"/>
            <w:bookmarkStart w:id="551" w:name="__Fieldmark__583_4160563337"/>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4160563337"/>
            <w:bookmarkStart w:id="553" w:name="__Fieldmark__584_4160563337"/>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4160563337"/>
            <w:bookmarkStart w:id="555" w:name="__Fieldmark__585_4160563337"/>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4160563337"/>
            <w:bookmarkStart w:id="557" w:name="__Fieldmark__586_4160563337"/>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4160563337"/>
            <w:bookmarkStart w:id="559" w:name="__Fieldmark__587_4160563337"/>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4160563337"/>
            <w:bookmarkStart w:id="561" w:name="__Fieldmark__588_4160563337"/>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4160563337"/>
            <w:bookmarkStart w:id="563" w:name="__Fieldmark__589_4160563337"/>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4160563337"/>
            <w:bookmarkStart w:id="565" w:name="__Fieldmark__590_4160563337"/>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4160563337"/>
            <w:bookmarkStart w:id="567" w:name="__Fieldmark__591_4160563337"/>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4160563337"/>
            <w:bookmarkStart w:id="569" w:name="__Fieldmark__592_4160563337"/>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