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422837618"/>
            <w:bookmarkStart w:id="1" w:name="__Fieldmark__9_34228376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422837618"/>
            <w:bookmarkStart w:id="3" w:name="__Fieldmark__10_3422837618"/>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422837618"/>
            <w:bookmarkStart w:id="5" w:name="__Fieldmark__11_34228376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422837618"/>
            <w:bookmarkStart w:id="7" w:name="__Fieldmark__12_34228376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422837618"/>
            <w:bookmarkStart w:id="9" w:name="__Fieldmark__13_34228376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422837618"/>
            <w:bookmarkStart w:id="11" w:name="__Fieldmark__14_34228376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422837618"/>
            <w:bookmarkStart w:id="13" w:name="__Fieldmark__15_34228376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422837618"/>
            <w:bookmarkStart w:id="15" w:name="__Fieldmark__16_34228376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422837618"/>
            <w:bookmarkStart w:id="17" w:name="__Fieldmark__17_34228376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422837618"/>
            <w:bookmarkStart w:id="19" w:name="__Fieldmark__26_34228376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422837618"/>
            <w:bookmarkStart w:id="21" w:name="__Fieldmark__27_34228376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422837618"/>
            <w:bookmarkStart w:id="23" w:name="__Fieldmark__64_34228376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422837618"/>
            <w:bookmarkStart w:id="25" w:name="__Fieldmark__65_34228376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422837618"/>
            <w:bookmarkStart w:id="27" w:name="__Fieldmark__67_34228376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422837618"/>
            <w:bookmarkStart w:id="29" w:name="__Fieldmark__68_34228376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422837618"/>
            <w:bookmarkStart w:id="31" w:name="__Fieldmark__70_34228376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422837618"/>
            <w:bookmarkStart w:id="33" w:name="__Fieldmark__71_34228376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422837618"/>
            <w:bookmarkStart w:id="35" w:name="__Fieldmark__81_342283761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422837618"/>
            <w:bookmarkStart w:id="37" w:name="__Fieldmark__82_342283761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422837618"/>
            <w:bookmarkStart w:id="39" w:name="__Fieldmark__87_342283761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422837618"/>
            <w:bookmarkStart w:id="41" w:name="__Fieldmark__88_342283761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422837618"/>
            <w:bookmarkStart w:id="43" w:name="__Fieldmark__91_342283761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422837618"/>
            <w:bookmarkStart w:id="45" w:name="__Fieldmark__92_342283761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422837618"/>
            <w:bookmarkStart w:id="47" w:name="__Fieldmark__93_342283761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422837618"/>
            <w:bookmarkStart w:id="49" w:name="__Fieldmark__94_342283761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422837618"/>
            <w:bookmarkStart w:id="51" w:name="__Fieldmark__95_342283761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422837618"/>
            <w:bookmarkStart w:id="53" w:name="__Fieldmark__96_342283761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422837618"/>
            <w:bookmarkStart w:id="55" w:name="__Fieldmark__97_342283761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422837618"/>
            <w:bookmarkStart w:id="57" w:name="__Fieldmark__98_342283761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422837618"/>
            <w:bookmarkStart w:id="59" w:name="__Fieldmark__99_342283761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422837618"/>
            <w:bookmarkStart w:id="61" w:name="__Fieldmark__100_342283761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422837618"/>
            <w:bookmarkStart w:id="63" w:name="__Fieldmark__101_342283761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422837618"/>
            <w:bookmarkStart w:id="65" w:name="__Fieldmark__102_342283761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422837618"/>
            <w:bookmarkStart w:id="67" w:name="__Fieldmark__103_342283761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422837618"/>
            <w:bookmarkStart w:id="69" w:name="__Fieldmark__104_342283761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422837618"/>
            <w:bookmarkStart w:id="71" w:name="__Fieldmark__105_342283761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422837618"/>
            <w:bookmarkStart w:id="73" w:name="__Fieldmark__106_342283761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422837618"/>
            <w:bookmarkStart w:id="75" w:name="__Fieldmark__108_342283761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422837618"/>
            <w:bookmarkStart w:id="77" w:name="__Fieldmark__109_342283761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422837618"/>
            <w:bookmarkStart w:id="79" w:name="__Fieldmark__110_342283761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422837618"/>
            <w:bookmarkStart w:id="81" w:name="__Fieldmark__111_342283761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422837618"/>
            <w:bookmarkStart w:id="83" w:name="__Fieldmark__112_342283761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422837618"/>
            <w:bookmarkStart w:id="85" w:name="__Fieldmark__113_342283761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422837618"/>
            <w:bookmarkStart w:id="87" w:name="__Fieldmark__114_342283761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422837618"/>
            <w:bookmarkStart w:id="89" w:name="__Fieldmark__115_342283761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422837618"/>
            <w:bookmarkStart w:id="91" w:name="__Fieldmark__116_342283761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422837618"/>
            <w:bookmarkStart w:id="93" w:name="__Fieldmark__117_342283761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422837618"/>
            <w:bookmarkStart w:id="95" w:name="__Fieldmark__118_342283761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422837618"/>
            <w:bookmarkStart w:id="97" w:name="__Fieldmark__119_342283761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422837618"/>
            <w:bookmarkStart w:id="99" w:name="__Fieldmark__120_342283761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422837618"/>
            <w:bookmarkStart w:id="101" w:name="__Fieldmark__121_342283761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422837618"/>
            <w:bookmarkStart w:id="103" w:name="__Fieldmark__122_342283761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422837618"/>
            <w:bookmarkStart w:id="105" w:name="__Fieldmark__123_342283761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422837618"/>
            <w:bookmarkStart w:id="107" w:name="__Fieldmark__125_342283761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422837618"/>
            <w:bookmarkStart w:id="109" w:name="__Fieldmark__126_342283761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422837618"/>
            <w:bookmarkStart w:id="111" w:name="__Fieldmark__127_342283761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422837618"/>
            <w:bookmarkStart w:id="113" w:name="__Fieldmark__128_342283761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422837618"/>
            <w:bookmarkStart w:id="115" w:name="__Fieldmark__129_342283761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422837618"/>
            <w:bookmarkStart w:id="117" w:name="__Fieldmark__130_342283761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422837618"/>
            <w:bookmarkStart w:id="119" w:name="__Fieldmark__131_342283761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422837618"/>
            <w:bookmarkStart w:id="121" w:name="__Fieldmark__132_342283761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422837618"/>
            <w:bookmarkStart w:id="123" w:name="__Fieldmark__133_342283761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422837618"/>
            <w:bookmarkStart w:id="125" w:name="__Fieldmark__134_342283761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422837618"/>
            <w:bookmarkStart w:id="127" w:name="__Fieldmark__135_342283761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422837618"/>
            <w:bookmarkStart w:id="129" w:name="__Fieldmark__136_342283761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422837618"/>
            <w:bookmarkStart w:id="131" w:name="__Fieldmark__137_342283761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422837618"/>
            <w:bookmarkStart w:id="133" w:name="__Fieldmark__138_342283761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422837618"/>
            <w:bookmarkStart w:id="135" w:name="__Fieldmark__139_342283761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422837618"/>
            <w:bookmarkStart w:id="137" w:name="__Fieldmark__140_342283761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422837618"/>
            <w:bookmarkStart w:id="139" w:name="__Fieldmark__142_342283761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422837618"/>
            <w:bookmarkStart w:id="141" w:name="__Fieldmark__143_342283761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422837618"/>
            <w:bookmarkStart w:id="143" w:name="__Fieldmark__144_342283761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422837618"/>
            <w:bookmarkStart w:id="145" w:name="__Fieldmark__145_342283761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422837618"/>
            <w:bookmarkStart w:id="147" w:name="__Fieldmark__146_342283761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422837618"/>
            <w:bookmarkStart w:id="149" w:name="__Fieldmark__147_342283761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422837618"/>
            <w:bookmarkStart w:id="151" w:name="__Fieldmark__148_342283761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422837618"/>
            <w:bookmarkStart w:id="153" w:name="__Fieldmark__149_342283761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422837618"/>
            <w:bookmarkStart w:id="155" w:name="__Fieldmark__150_342283761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422837618"/>
            <w:bookmarkStart w:id="157" w:name="__Fieldmark__151_342283761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422837618"/>
            <w:bookmarkStart w:id="159" w:name="__Fieldmark__152_342283761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422837618"/>
            <w:bookmarkStart w:id="161" w:name="__Fieldmark__153_342283761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422837618"/>
            <w:bookmarkStart w:id="163" w:name="__Fieldmark__154_342283761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422837618"/>
            <w:bookmarkStart w:id="165" w:name="__Fieldmark__155_342283761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422837618"/>
            <w:bookmarkStart w:id="167" w:name="__Fieldmark__156_342283761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422837618"/>
            <w:bookmarkStart w:id="169" w:name="__Fieldmark__157_342283761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422837618"/>
            <w:bookmarkStart w:id="171" w:name="__Fieldmark__159_342283761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422837618"/>
            <w:bookmarkStart w:id="173" w:name="__Fieldmark__160_342283761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422837618"/>
            <w:bookmarkStart w:id="175" w:name="__Fieldmark__161_342283761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422837618"/>
            <w:bookmarkStart w:id="177" w:name="__Fieldmark__162_342283761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422837618"/>
            <w:bookmarkStart w:id="179" w:name="__Fieldmark__163_342283761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422837618"/>
            <w:bookmarkStart w:id="181" w:name="__Fieldmark__164_342283761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422837618"/>
            <w:bookmarkStart w:id="183" w:name="__Fieldmark__165_342283761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422837618"/>
            <w:bookmarkStart w:id="185" w:name="__Fieldmark__166_342283761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422837618"/>
            <w:bookmarkStart w:id="187" w:name="__Fieldmark__167_342283761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422837618"/>
            <w:bookmarkStart w:id="189" w:name="__Fieldmark__168_342283761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422837618"/>
            <w:bookmarkStart w:id="191" w:name="__Fieldmark__169_342283761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422837618"/>
            <w:bookmarkStart w:id="193" w:name="__Fieldmark__170_342283761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422837618"/>
            <w:bookmarkStart w:id="195" w:name="__Fieldmark__171_342283761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422837618"/>
            <w:bookmarkStart w:id="197" w:name="__Fieldmark__172_342283761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422837618"/>
            <w:bookmarkStart w:id="199" w:name="__Fieldmark__173_342283761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422837618"/>
            <w:bookmarkStart w:id="201" w:name="__Fieldmark__174_342283761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422837618"/>
            <w:bookmarkStart w:id="203" w:name="__Fieldmark__176_342283761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422837618"/>
            <w:bookmarkStart w:id="205" w:name="__Fieldmark__177_342283761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422837618"/>
            <w:bookmarkStart w:id="207" w:name="__Fieldmark__178_342283761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422837618"/>
            <w:bookmarkStart w:id="209" w:name="__Fieldmark__179_342283761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422837618"/>
            <w:bookmarkStart w:id="211" w:name="__Fieldmark__180_342283761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422837618"/>
            <w:bookmarkStart w:id="213" w:name="__Fieldmark__181_342283761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422837618"/>
            <w:bookmarkStart w:id="215" w:name="__Fieldmark__182_342283761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422837618"/>
            <w:bookmarkStart w:id="217" w:name="__Fieldmark__183_342283761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422837618"/>
            <w:bookmarkStart w:id="219" w:name="__Fieldmark__184_342283761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422837618"/>
            <w:bookmarkStart w:id="221" w:name="__Fieldmark__185_342283761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422837618"/>
            <w:bookmarkStart w:id="223" w:name="__Fieldmark__186_342283761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422837618"/>
            <w:bookmarkStart w:id="225" w:name="__Fieldmark__187_342283761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422837618"/>
            <w:bookmarkStart w:id="227" w:name="__Fieldmark__188_342283761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422837618"/>
            <w:bookmarkStart w:id="229" w:name="__Fieldmark__189_342283761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422837618"/>
            <w:bookmarkStart w:id="231" w:name="__Fieldmark__190_342283761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422837618"/>
            <w:bookmarkStart w:id="233" w:name="__Fieldmark__191_342283761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422837618"/>
            <w:bookmarkStart w:id="235" w:name="__Fieldmark__192_342283761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422837618"/>
            <w:bookmarkStart w:id="237" w:name="__Fieldmark__193_342283761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422837618"/>
            <w:bookmarkStart w:id="239" w:name="__Fieldmark__195_342283761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422837618"/>
            <w:bookmarkStart w:id="241" w:name="__Fieldmark__196_342283761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422837618"/>
            <w:bookmarkStart w:id="243" w:name="__Fieldmark__197_342283761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422837618"/>
            <w:bookmarkStart w:id="245" w:name="__Fieldmark__198_342283761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3422837618"/>
            <w:bookmarkStart w:id="248" w:name="__Fieldmark__247_3422837618"/>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422837618"/>
            <w:bookmarkStart w:id="250" w:name="__Fieldmark__248_3422837618"/>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3422837618"/>
            <w:bookmarkStart w:id="252" w:name="__Fieldmark__250_3422837618"/>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422837618"/>
            <w:bookmarkStart w:id="254" w:name="__Fieldmark__251_3422837618"/>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3422837618"/>
            <w:bookmarkStart w:id="256" w:name="__Fieldmark__262_3422837618"/>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422837618"/>
            <w:bookmarkStart w:id="258" w:name="__Fieldmark__263_3422837618"/>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3422837618"/>
            <w:bookmarkStart w:id="260" w:name="__Fieldmark__265_3422837618"/>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422837618"/>
            <w:bookmarkStart w:id="262" w:name="__Fieldmark__266_3422837618"/>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422837618"/>
            <w:bookmarkStart w:id="264" w:name="__Fieldmark__267_3422837618"/>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422837618"/>
            <w:bookmarkStart w:id="266" w:name="__Fieldmark__268_3422837618"/>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422837618"/>
            <w:bookmarkStart w:id="268" w:name="__Fieldmark__269_3422837618"/>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422837618"/>
            <w:bookmarkStart w:id="270" w:name="__Fieldmark__270_3422837618"/>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422837618"/>
            <w:bookmarkStart w:id="272" w:name="__Fieldmark__271_3422837618"/>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422837618"/>
            <w:bookmarkStart w:id="274" w:name="__Fieldmark__272_3422837618"/>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422837618"/>
            <w:bookmarkStart w:id="276" w:name="__Fieldmark__273_3422837618"/>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422837618"/>
            <w:bookmarkStart w:id="278" w:name="__Fieldmark__274_3422837618"/>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422837618"/>
            <w:bookmarkStart w:id="280" w:name="__Fieldmark__275_3422837618"/>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422837618"/>
            <w:bookmarkStart w:id="282" w:name="__Fieldmark__276_3422837618"/>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3422837618"/>
            <w:bookmarkStart w:id="287" w:name="__Fieldmark__293_3422837618"/>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422837618"/>
            <w:bookmarkStart w:id="289" w:name="__Fieldmark__294_3422837618"/>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3422837618"/>
            <w:bookmarkStart w:id="291" w:name="__Fieldmark__296_3422837618"/>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422837618"/>
            <w:bookmarkStart w:id="293" w:name="__Fieldmark__297_3422837618"/>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422837618"/>
            <w:bookmarkStart w:id="295" w:name="__Fieldmark__298_3422837618"/>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422837618"/>
            <w:bookmarkStart w:id="297" w:name="__Fieldmark__299_3422837618"/>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422837618"/>
            <w:bookmarkStart w:id="299" w:name="__Fieldmark__300_3422837618"/>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422837618"/>
            <w:bookmarkStart w:id="301" w:name="__Fieldmark__301_3422837618"/>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422837618"/>
            <w:bookmarkStart w:id="303" w:name="__Fieldmark__302_3422837618"/>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422837618"/>
            <w:bookmarkStart w:id="305" w:name="__Fieldmark__303_3422837618"/>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422837618"/>
            <w:bookmarkStart w:id="307" w:name="__Fieldmark__304_3422837618"/>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422837618"/>
            <w:bookmarkStart w:id="309" w:name="__Fieldmark__305_3422837618"/>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422837618"/>
            <w:bookmarkStart w:id="311" w:name="__Fieldmark__306_3422837618"/>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422837618"/>
            <w:bookmarkStart w:id="313" w:name="__Fieldmark__307_3422837618"/>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3422837618"/>
            <w:bookmarkStart w:id="315" w:name="__Fieldmark__324_3422837618"/>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422837618"/>
            <w:bookmarkStart w:id="317" w:name="__Fieldmark__325_3422837618"/>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3422837618"/>
            <w:bookmarkStart w:id="319" w:name="__Fieldmark__327_3422837618"/>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422837618"/>
            <w:bookmarkStart w:id="321" w:name="__Fieldmark__328_3422837618"/>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422837618"/>
            <w:bookmarkStart w:id="323" w:name="__Fieldmark__329_3422837618"/>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422837618"/>
            <w:bookmarkStart w:id="325" w:name="__Fieldmark__330_3422837618"/>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422837618"/>
            <w:bookmarkStart w:id="327" w:name="__Fieldmark__331_3422837618"/>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422837618"/>
            <w:bookmarkStart w:id="329" w:name="__Fieldmark__332_3422837618"/>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422837618"/>
            <w:bookmarkStart w:id="331" w:name="__Fieldmark__333_3422837618"/>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422837618"/>
            <w:bookmarkStart w:id="333" w:name="__Fieldmark__334_3422837618"/>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422837618"/>
            <w:bookmarkStart w:id="335" w:name="__Fieldmark__335_3422837618"/>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422837618"/>
            <w:bookmarkStart w:id="337" w:name="__Fieldmark__336_3422837618"/>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422837618"/>
            <w:bookmarkStart w:id="339" w:name="__Fieldmark__337_3422837618"/>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422837618"/>
            <w:bookmarkStart w:id="341" w:name="__Fieldmark__338_3422837618"/>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3422837618"/>
            <w:bookmarkStart w:id="343" w:name="__Fieldmark__355_3422837618"/>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422837618"/>
            <w:bookmarkStart w:id="345" w:name="__Fieldmark__356_3422837618"/>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3422837618"/>
            <w:bookmarkStart w:id="347" w:name="__Fieldmark__358_3422837618"/>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422837618"/>
            <w:bookmarkStart w:id="349" w:name="__Fieldmark__359_3422837618"/>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422837618"/>
            <w:bookmarkStart w:id="351" w:name="__Fieldmark__360_3422837618"/>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422837618"/>
            <w:bookmarkStart w:id="353" w:name="__Fieldmark__361_3422837618"/>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422837618"/>
            <w:bookmarkStart w:id="355" w:name="__Fieldmark__362_3422837618"/>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422837618"/>
            <w:bookmarkStart w:id="357" w:name="__Fieldmark__363_3422837618"/>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422837618"/>
            <w:bookmarkStart w:id="359" w:name="__Fieldmark__364_3422837618"/>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422837618"/>
            <w:bookmarkStart w:id="361" w:name="__Fieldmark__365_3422837618"/>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422837618"/>
            <w:bookmarkStart w:id="363" w:name="__Fieldmark__366_3422837618"/>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422837618"/>
            <w:bookmarkStart w:id="365" w:name="__Fieldmark__367_3422837618"/>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422837618"/>
            <w:bookmarkStart w:id="367" w:name="__Fieldmark__368_3422837618"/>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422837618"/>
            <w:bookmarkStart w:id="369" w:name="__Fieldmark__369_3422837618"/>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3422837618"/>
            <w:bookmarkStart w:id="371" w:name="__Fieldmark__386_3422837618"/>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422837618"/>
            <w:bookmarkStart w:id="373" w:name="__Fieldmark__387_3422837618"/>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3422837618"/>
            <w:bookmarkStart w:id="375" w:name="__Fieldmark__389_3422837618"/>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422837618"/>
            <w:bookmarkStart w:id="377" w:name="__Fieldmark__390_3422837618"/>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422837618"/>
            <w:bookmarkStart w:id="379" w:name="__Fieldmark__391_3422837618"/>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422837618"/>
            <w:bookmarkStart w:id="381" w:name="__Fieldmark__392_3422837618"/>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422837618"/>
            <w:bookmarkStart w:id="383" w:name="__Fieldmark__393_3422837618"/>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422837618"/>
            <w:bookmarkStart w:id="385" w:name="__Fieldmark__394_3422837618"/>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422837618"/>
            <w:bookmarkStart w:id="387" w:name="__Fieldmark__395_3422837618"/>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422837618"/>
            <w:bookmarkStart w:id="389" w:name="__Fieldmark__396_3422837618"/>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422837618"/>
            <w:bookmarkStart w:id="391" w:name="__Fieldmark__397_3422837618"/>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422837618"/>
            <w:bookmarkStart w:id="393" w:name="__Fieldmark__398_3422837618"/>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422837618"/>
            <w:bookmarkStart w:id="395" w:name="__Fieldmark__399_3422837618"/>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422837618"/>
            <w:bookmarkStart w:id="397" w:name="__Fieldmark__400_3422837618"/>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3422837618"/>
            <w:bookmarkStart w:id="399" w:name="__Fieldmark__417_3422837618"/>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422837618"/>
            <w:bookmarkStart w:id="401" w:name="__Fieldmark__418_3422837618"/>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3422837618"/>
            <w:bookmarkStart w:id="403" w:name="__Fieldmark__420_3422837618"/>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422837618"/>
            <w:bookmarkStart w:id="405" w:name="__Fieldmark__421_3422837618"/>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422837618"/>
            <w:bookmarkStart w:id="407" w:name="__Fieldmark__422_3422837618"/>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422837618"/>
            <w:bookmarkStart w:id="409" w:name="__Fieldmark__423_3422837618"/>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422837618"/>
            <w:bookmarkStart w:id="411" w:name="__Fieldmark__424_3422837618"/>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422837618"/>
            <w:bookmarkStart w:id="413" w:name="__Fieldmark__425_3422837618"/>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422837618"/>
            <w:bookmarkStart w:id="415" w:name="__Fieldmark__426_3422837618"/>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422837618"/>
            <w:bookmarkStart w:id="417" w:name="__Fieldmark__427_3422837618"/>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422837618"/>
            <w:bookmarkStart w:id="419" w:name="__Fieldmark__428_3422837618"/>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422837618"/>
            <w:bookmarkStart w:id="421" w:name="__Fieldmark__429_3422837618"/>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422837618"/>
            <w:bookmarkStart w:id="423" w:name="__Fieldmark__430_3422837618"/>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422837618"/>
            <w:bookmarkStart w:id="425" w:name="__Fieldmark__431_3422837618"/>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3422837618"/>
            <w:bookmarkStart w:id="427" w:name="__Fieldmark__448_3422837618"/>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422837618"/>
            <w:bookmarkStart w:id="429" w:name="__Fieldmark__449_3422837618"/>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3422837618"/>
            <w:bookmarkStart w:id="431" w:name="__Fieldmark__451_3422837618"/>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422837618"/>
            <w:bookmarkStart w:id="433" w:name="__Fieldmark__452_3422837618"/>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422837618"/>
            <w:bookmarkStart w:id="435" w:name="__Fieldmark__453_3422837618"/>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422837618"/>
            <w:bookmarkStart w:id="437" w:name="__Fieldmark__454_3422837618"/>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422837618"/>
            <w:bookmarkStart w:id="439" w:name="__Fieldmark__455_3422837618"/>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422837618"/>
            <w:bookmarkStart w:id="441" w:name="__Fieldmark__456_3422837618"/>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422837618"/>
            <w:bookmarkStart w:id="443" w:name="__Fieldmark__457_3422837618"/>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422837618"/>
            <w:bookmarkStart w:id="445" w:name="__Fieldmark__458_3422837618"/>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422837618"/>
            <w:bookmarkStart w:id="447" w:name="__Fieldmark__459_3422837618"/>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422837618"/>
            <w:bookmarkStart w:id="449" w:name="__Fieldmark__460_3422837618"/>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422837618"/>
            <w:bookmarkStart w:id="451" w:name="__Fieldmark__461_3422837618"/>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422837618"/>
            <w:bookmarkStart w:id="453" w:name="__Fieldmark__462_3422837618"/>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3422837618"/>
            <w:bookmarkStart w:id="455" w:name="__Fieldmark__480_3422837618"/>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422837618"/>
            <w:bookmarkStart w:id="457" w:name="__Fieldmark__481_3422837618"/>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3422837618"/>
            <w:bookmarkStart w:id="459" w:name="__Fieldmark__483_3422837618"/>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422837618"/>
            <w:bookmarkStart w:id="461" w:name="__Fieldmark__484_3422837618"/>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422837618"/>
            <w:bookmarkStart w:id="463" w:name="__Fieldmark__485_3422837618"/>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422837618"/>
            <w:bookmarkStart w:id="465" w:name="__Fieldmark__486_3422837618"/>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422837618"/>
            <w:bookmarkStart w:id="467" w:name="__Fieldmark__487_3422837618"/>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422837618"/>
            <w:bookmarkStart w:id="469" w:name="__Fieldmark__488_3422837618"/>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422837618"/>
            <w:bookmarkStart w:id="471" w:name="__Fieldmark__489_3422837618"/>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422837618"/>
            <w:bookmarkStart w:id="473" w:name="__Fieldmark__490_3422837618"/>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422837618"/>
            <w:bookmarkStart w:id="475" w:name="__Fieldmark__491_3422837618"/>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422837618"/>
            <w:bookmarkStart w:id="477" w:name="__Fieldmark__492_3422837618"/>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422837618"/>
            <w:bookmarkStart w:id="479" w:name="__Fieldmark__493_3422837618"/>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422837618"/>
            <w:bookmarkStart w:id="481" w:name="__Fieldmark__494_3422837618"/>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3422837618"/>
            <w:bookmarkStart w:id="483" w:name="__Fieldmark__512_3422837618"/>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422837618"/>
            <w:bookmarkStart w:id="485" w:name="__Fieldmark__513_3422837618"/>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3422837618"/>
            <w:bookmarkStart w:id="487" w:name="__Fieldmark__515_3422837618"/>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422837618"/>
            <w:bookmarkStart w:id="489" w:name="__Fieldmark__516_3422837618"/>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422837618"/>
            <w:bookmarkStart w:id="491" w:name="__Fieldmark__517_3422837618"/>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422837618"/>
            <w:bookmarkStart w:id="493" w:name="__Fieldmark__518_3422837618"/>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422837618"/>
            <w:bookmarkStart w:id="495" w:name="__Fieldmark__519_3422837618"/>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422837618"/>
            <w:bookmarkStart w:id="497" w:name="__Fieldmark__520_3422837618"/>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422837618"/>
            <w:bookmarkStart w:id="499" w:name="__Fieldmark__521_3422837618"/>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422837618"/>
            <w:bookmarkStart w:id="501" w:name="__Fieldmark__522_3422837618"/>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422837618"/>
            <w:bookmarkStart w:id="503" w:name="__Fieldmark__523_3422837618"/>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422837618"/>
            <w:bookmarkStart w:id="505" w:name="__Fieldmark__524_3422837618"/>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422837618"/>
            <w:bookmarkStart w:id="507" w:name="__Fieldmark__525_3422837618"/>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422837618"/>
            <w:bookmarkStart w:id="509" w:name="__Fieldmark__526_3422837618"/>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3422837618"/>
            <w:bookmarkStart w:id="511" w:name="__Fieldmark__543_3422837618"/>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422837618"/>
            <w:bookmarkStart w:id="513" w:name="__Fieldmark__544_3422837618"/>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3422837618"/>
            <w:bookmarkStart w:id="515" w:name="__Fieldmark__546_3422837618"/>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422837618"/>
            <w:bookmarkStart w:id="517" w:name="__Fieldmark__547_3422837618"/>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422837618"/>
            <w:bookmarkStart w:id="519" w:name="__Fieldmark__548_3422837618"/>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422837618"/>
            <w:bookmarkStart w:id="521" w:name="__Fieldmark__549_3422837618"/>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422837618"/>
            <w:bookmarkStart w:id="523" w:name="__Fieldmark__550_3422837618"/>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422837618"/>
            <w:bookmarkStart w:id="525" w:name="__Fieldmark__551_3422837618"/>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422837618"/>
            <w:bookmarkStart w:id="527" w:name="__Fieldmark__552_3422837618"/>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422837618"/>
            <w:bookmarkStart w:id="529" w:name="__Fieldmark__553_3422837618"/>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422837618"/>
            <w:bookmarkStart w:id="531" w:name="__Fieldmark__554_3422837618"/>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422837618"/>
            <w:bookmarkStart w:id="533" w:name="__Fieldmark__555_3422837618"/>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422837618"/>
            <w:bookmarkStart w:id="535" w:name="__Fieldmark__556_3422837618"/>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422837618"/>
            <w:bookmarkStart w:id="537" w:name="__Fieldmark__557_3422837618"/>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3422837618"/>
            <w:bookmarkStart w:id="539" w:name="__Fieldmark__566_3422837618"/>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422837618"/>
            <w:bookmarkStart w:id="541" w:name="__Fieldmark__567_3422837618"/>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422837618"/>
            <w:bookmarkStart w:id="543" w:name="__Fieldmark__568_3422837618"/>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422837618"/>
            <w:bookmarkStart w:id="545" w:name="__Fieldmark__569_3422837618"/>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422837618"/>
            <w:bookmarkStart w:id="547" w:name="__Fieldmark__570_3422837618"/>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422837618"/>
            <w:bookmarkStart w:id="549" w:name="__Fieldmark__571_3422837618"/>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3422837618"/>
            <w:bookmarkStart w:id="551" w:name="__Fieldmark__583_3422837618"/>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422837618"/>
            <w:bookmarkStart w:id="553" w:name="__Fieldmark__584_3422837618"/>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422837618"/>
            <w:bookmarkStart w:id="555" w:name="__Fieldmark__585_3422837618"/>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422837618"/>
            <w:bookmarkStart w:id="557" w:name="__Fieldmark__586_3422837618"/>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422837618"/>
            <w:bookmarkStart w:id="559" w:name="__Fieldmark__587_3422837618"/>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422837618"/>
            <w:bookmarkStart w:id="561" w:name="__Fieldmark__588_3422837618"/>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422837618"/>
            <w:bookmarkStart w:id="563" w:name="__Fieldmark__589_3422837618"/>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422837618"/>
            <w:bookmarkStart w:id="565" w:name="__Fieldmark__590_3422837618"/>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3422837618"/>
            <w:bookmarkStart w:id="567" w:name="__Fieldmark__591_3422837618"/>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422837618"/>
            <w:bookmarkStart w:id="569" w:name="__Fieldmark__592_3422837618"/>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