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spacing w:before="0" w:after="240"/>
              <w:jc w:val="center"/>
              <w:rPr>
                <w:rFonts w:ascii="Arial" w:hAnsi="Arial" w:cs="Arial"/>
                <w:b/>
                <w:b/>
                <w:color w:val="0000FF"/>
                <w:sz w:val="28"/>
                <w:szCs w:val="28"/>
                <w:lang w:val="en-US" w:eastAsia="en-US"/>
              </w:rPr>
            </w:pPr>
            <w:r>
              <w:rPr>
                <w:lang w:val="en-US" w:eastAsia="en-US"/>
              </w:rPr>
              <w:drawing>
                <wp:inline distT="0" distB="0" distL="0" distR="0">
                  <wp:extent cx="210375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1" r="-17" b="-61"/>
                          <a:stretch>
                            <a:fillRect/>
                          </a:stretch>
                        </pic:blipFill>
                        <pic:spPr bwMode="auto">
                          <a:xfrm>
                            <a:off x="0" y="0"/>
                            <a:ext cx="2103755" cy="594360"/>
                          </a:xfrm>
                          <a:prstGeom prst="rect">
                            <a:avLst/>
                          </a:prstGeom>
                        </pic:spPr>
                      </pic:pic>
                    </a:graphicData>
                  </a:graphic>
                </wp:inline>
              </w:drawing>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712357786"/>
            <w:bookmarkStart w:id="1" w:name="__Fieldmark__9_7123577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712357786"/>
            <w:bookmarkStart w:id="3" w:name="__Fieldmark__10_712357786"/>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712357786"/>
            <w:bookmarkStart w:id="5" w:name="__Fieldmark__11_7123577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712357786"/>
            <w:bookmarkStart w:id="7" w:name="__Fieldmark__12_7123577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712357786"/>
            <w:bookmarkStart w:id="9" w:name="__Fieldmark__13_7123577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712357786"/>
            <w:bookmarkStart w:id="11" w:name="__Fieldmark__14_7123577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712357786"/>
            <w:bookmarkStart w:id="13" w:name="__Fieldmark__15_7123577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712357786"/>
            <w:bookmarkStart w:id="15" w:name="__Fieldmark__16_7123577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712357786"/>
            <w:bookmarkStart w:id="17" w:name="__Fieldmark__17_7123577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712357786"/>
            <w:bookmarkStart w:id="19" w:name="__Fieldmark__26_7123577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712357786"/>
            <w:bookmarkStart w:id="21" w:name="__Fieldmark__27_7123577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712357786"/>
            <w:bookmarkStart w:id="23" w:name="__Fieldmark__64_7123577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712357786"/>
            <w:bookmarkStart w:id="25" w:name="__Fieldmark__65_7123577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712357786"/>
            <w:bookmarkStart w:id="27" w:name="__Fieldmark__67_7123577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712357786"/>
            <w:bookmarkStart w:id="29" w:name="__Fieldmark__68_7123577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712357786"/>
            <w:bookmarkStart w:id="31" w:name="__Fieldmark__70_7123577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712357786"/>
            <w:bookmarkStart w:id="33" w:name="__Fieldmark__71_7123577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712357786"/>
            <w:bookmarkStart w:id="35" w:name="__Fieldmark__81_71235778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712357786"/>
            <w:bookmarkStart w:id="37" w:name="__Fieldmark__82_71235778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712357786"/>
            <w:bookmarkStart w:id="39" w:name="__Fieldmark__87_71235778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712357786"/>
            <w:bookmarkStart w:id="41" w:name="__Fieldmark__88_71235778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712357786"/>
            <w:bookmarkStart w:id="43" w:name="__Fieldmark__91_71235778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712357786"/>
            <w:bookmarkStart w:id="45" w:name="__Fieldmark__92_71235778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712357786"/>
            <w:bookmarkStart w:id="47" w:name="__Fieldmark__93_71235778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712357786"/>
            <w:bookmarkStart w:id="49" w:name="__Fieldmark__94_71235778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712357786"/>
            <w:bookmarkStart w:id="51" w:name="__Fieldmark__95_71235778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712357786"/>
            <w:bookmarkStart w:id="53" w:name="__Fieldmark__96_71235778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712357786"/>
            <w:bookmarkStart w:id="55" w:name="__Fieldmark__97_71235778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712357786"/>
            <w:bookmarkStart w:id="57" w:name="__Fieldmark__98_71235778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712357786"/>
            <w:bookmarkStart w:id="59" w:name="__Fieldmark__99_71235778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712357786"/>
            <w:bookmarkStart w:id="61" w:name="__Fieldmark__100_71235778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712357786"/>
            <w:bookmarkStart w:id="63" w:name="__Fieldmark__101_71235778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712357786"/>
            <w:bookmarkStart w:id="65" w:name="__Fieldmark__102_71235778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712357786"/>
            <w:bookmarkStart w:id="67" w:name="__Fieldmark__103_71235778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712357786"/>
            <w:bookmarkStart w:id="69" w:name="__Fieldmark__104_71235778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712357786"/>
            <w:bookmarkStart w:id="71" w:name="__Fieldmark__105_71235778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712357786"/>
            <w:bookmarkStart w:id="73" w:name="__Fieldmark__106_71235778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712357786"/>
            <w:bookmarkStart w:id="75" w:name="__Fieldmark__108_71235778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712357786"/>
            <w:bookmarkStart w:id="77" w:name="__Fieldmark__109_71235778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712357786"/>
            <w:bookmarkStart w:id="79" w:name="__Fieldmark__110_71235778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712357786"/>
            <w:bookmarkStart w:id="81" w:name="__Fieldmark__111_71235778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712357786"/>
            <w:bookmarkStart w:id="83" w:name="__Fieldmark__112_71235778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712357786"/>
            <w:bookmarkStart w:id="85" w:name="__Fieldmark__113_71235778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712357786"/>
            <w:bookmarkStart w:id="87" w:name="__Fieldmark__114_71235778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712357786"/>
            <w:bookmarkStart w:id="89" w:name="__Fieldmark__115_71235778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712357786"/>
            <w:bookmarkStart w:id="91" w:name="__Fieldmark__116_71235778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712357786"/>
            <w:bookmarkStart w:id="93" w:name="__Fieldmark__117_71235778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712357786"/>
            <w:bookmarkStart w:id="95" w:name="__Fieldmark__118_71235778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712357786"/>
            <w:bookmarkStart w:id="97" w:name="__Fieldmark__119_71235778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712357786"/>
            <w:bookmarkStart w:id="99" w:name="__Fieldmark__120_71235778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712357786"/>
            <w:bookmarkStart w:id="101" w:name="__Fieldmark__121_71235778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712357786"/>
            <w:bookmarkStart w:id="103" w:name="__Fieldmark__122_71235778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712357786"/>
            <w:bookmarkStart w:id="105" w:name="__Fieldmark__123_71235778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712357786"/>
            <w:bookmarkStart w:id="107" w:name="__Fieldmark__125_71235778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712357786"/>
            <w:bookmarkStart w:id="109" w:name="__Fieldmark__126_71235778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712357786"/>
            <w:bookmarkStart w:id="111" w:name="__Fieldmark__127_71235778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712357786"/>
            <w:bookmarkStart w:id="113" w:name="__Fieldmark__128_71235778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712357786"/>
            <w:bookmarkStart w:id="115" w:name="__Fieldmark__129_71235778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712357786"/>
            <w:bookmarkStart w:id="117" w:name="__Fieldmark__130_71235778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712357786"/>
            <w:bookmarkStart w:id="119" w:name="__Fieldmark__131_71235778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712357786"/>
            <w:bookmarkStart w:id="121" w:name="__Fieldmark__132_71235778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712357786"/>
            <w:bookmarkStart w:id="123" w:name="__Fieldmark__133_71235778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712357786"/>
            <w:bookmarkStart w:id="125" w:name="__Fieldmark__134_71235778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712357786"/>
            <w:bookmarkStart w:id="127" w:name="__Fieldmark__135_71235778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712357786"/>
            <w:bookmarkStart w:id="129" w:name="__Fieldmark__136_71235778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712357786"/>
            <w:bookmarkStart w:id="131" w:name="__Fieldmark__137_71235778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712357786"/>
            <w:bookmarkStart w:id="133" w:name="__Fieldmark__138_71235778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712357786"/>
            <w:bookmarkStart w:id="135" w:name="__Fieldmark__139_71235778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712357786"/>
            <w:bookmarkStart w:id="137" w:name="__Fieldmark__140_71235778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712357786"/>
            <w:bookmarkStart w:id="139" w:name="__Fieldmark__142_71235778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712357786"/>
            <w:bookmarkStart w:id="141" w:name="__Fieldmark__143_71235778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712357786"/>
            <w:bookmarkStart w:id="143" w:name="__Fieldmark__144_71235778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712357786"/>
            <w:bookmarkStart w:id="145" w:name="__Fieldmark__145_71235778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712357786"/>
            <w:bookmarkStart w:id="147" w:name="__Fieldmark__146_71235778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712357786"/>
            <w:bookmarkStart w:id="149" w:name="__Fieldmark__147_71235778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712357786"/>
            <w:bookmarkStart w:id="151" w:name="__Fieldmark__148_71235778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712357786"/>
            <w:bookmarkStart w:id="153" w:name="__Fieldmark__149_71235778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712357786"/>
            <w:bookmarkStart w:id="155" w:name="__Fieldmark__150_71235778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712357786"/>
            <w:bookmarkStart w:id="157" w:name="__Fieldmark__151_71235778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712357786"/>
            <w:bookmarkStart w:id="159" w:name="__Fieldmark__152_71235778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712357786"/>
            <w:bookmarkStart w:id="161" w:name="__Fieldmark__153_71235778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712357786"/>
            <w:bookmarkStart w:id="163" w:name="__Fieldmark__154_71235778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712357786"/>
            <w:bookmarkStart w:id="165" w:name="__Fieldmark__155_71235778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712357786"/>
            <w:bookmarkStart w:id="167" w:name="__Fieldmark__156_71235778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712357786"/>
            <w:bookmarkStart w:id="169" w:name="__Fieldmark__157_71235778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712357786"/>
            <w:bookmarkStart w:id="171" w:name="__Fieldmark__159_71235778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712357786"/>
            <w:bookmarkStart w:id="173" w:name="__Fieldmark__160_71235778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712357786"/>
            <w:bookmarkStart w:id="175" w:name="__Fieldmark__161_71235778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712357786"/>
            <w:bookmarkStart w:id="177" w:name="__Fieldmark__162_71235778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712357786"/>
            <w:bookmarkStart w:id="179" w:name="__Fieldmark__163_71235778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712357786"/>
            <w:bookmarkStart w:id="181" w:name="__Fieldmark__164_71235778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712357786"/>
            <w:bookmarkStart w:id="183" w:name="__Fieldmark__165_71235778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712357786"/>
            <w:bookmarkStart w:id="185" w:name="__Fieldmark__166_71235778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712357786"/>
            <w:bookmarkStart w:id="187" w:name="__Fieldmark__167_71235778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712357786"/>
            <w:bookmarkStart w:id="189" w:name="__Fieldmark__168_71235778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712357786"/>
            <w:bookmarkStart w:id="191" w:name="__Fieldmark__169_71235778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712357786"/>
            <w:bookmarkStart w:id="193" w:name="__Fieldmark__170_71235778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712357786"/>
            <w:bookmarkStart w:id="195" w:name="__Fieldmark__171_71235778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712357786"/>
            <w:bookmarkStart w:id="197" w:name="__Fieldmark__172_71235778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712357786"/>
            <w:bookmarkStart w:id="199" w:name="__Fieldmark__173_71235778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712357786"/>
            <w:bookmarkStart w:id="201" w:name="__Fieldmark__174_71235778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712357786"/>
            <w:bookmarkStart w:id="203" w:name="__Fieldmark__176_71235778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712357786"/>
            <w:bookmarkStart w:id="205" w:name="__Fieldmark__177_71235778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712357786"/>
            <w:bookmarkStart w:id="207" w:name="__Fieldmark__178_71235778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712357786"/>
            <w:bookmarkStart w:id="209" w:name="__Fieldmark__179_71235778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712357786"/>
            <w:bookmarkStart w:id="211" w:name="__Fieldmark__180_71235778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712357786"/>
            <w:bookmarkStart w:id="213" w:name="__Fieldmark__181_71235778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712357786"/>
            <w:bookmarkStart w:id="215" w:name="__Fieldmark__182_71235778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712357786"/>
            <w:bookmarkStart w:id="217" w:name="__Fieldmark__183_71235778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712357786"/>
            <w:bookmarkStart w:id="219" w:name="__Fieldmark__184_71235778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712357786"/>
            <w:bookmarkStart w:id="221" w:name="__Fieldmark__185_71235778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712357786"/>
            <w:bookmarkStart w:id="223" w:name="__Fieldmark__186_71235778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712357786"/>
            <w:bookmarkStart w:id="225" w:name="__Fieldmark__187_71235778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712357786"/>
            <w:bookmarkStart w:id="227" w:name="__Fieldmark__188_71235778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712357786"/>
            <w:bookmarkStart w:id="229" w:name="__Fieldmark__189_71235778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712357786"/>
            <w:bookmarkStart w:id="231" w:name="__Fieldmark__190_71235778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712357786"/>
            <w:bookmarkStart w:id="233" w:name="__Fieldmark__191_71235778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712357786"/>
            <w:bookmarkStart w:id="235" w:name="__Fieldmark__192_71235778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712357786"/>
            <w:bookmarkStart w:id="237" w:name="__Fieldmark__193_71235778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712357786"/>
            <w:bookmarkStart w:id="239" w:name="__Fieldmark__195_71235778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712357786"/>
            <w:bookmarkStart w:id="241" w:name="__Fieldmark__196_71235778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712357786"/>
            <w:bookmarkStart w:id="243" w:name="__Fieldmark__197_71235778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712357786"/>
            <w:bookmarkStart w:id="245" w:name="__Fieldmark__198_71235778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6"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6"/>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7" w:name="__Fieldmark__247_712357786"/>
            <w:bookmarkStart w:id="248" w:name="__Fieldmark__247_712357786"/>
            <w:bookmarkEnd w:id="2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712357786"/>
            <w:bookmarkStart w:id="250" w:name="__Fieldmark__248_712357786"/>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50_712357786"/>
            <w:bookmarkStart w:id="252" w:name="__Fieldmark__250_712357786"/>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712357786"/>
            <w:bookmarkStart w:id="254" w:name="__Fieldmark__251_712357786"/>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62_712357786"/>
            <w:bookmarkStart w:id="256" w:name="__Fieldmark__262_712357786"/>
            <w:bookmarkEnd w:id="256"/>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712357786"/>
            <w:bookmarkStart w:id="258" w:name="__Fieldmark__263_712357786"/>
            <w:bookmarkEnd w:id="2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5_712357786"/>
            <w:bookmarkStart w:id="260" w:name="__Fieldmark__265_712357786"/>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712357786"/>
            <w:bookmarkStart w:id="262" w:name="__Fieldmark__266_712357786"/>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712357786"/>
            <w:bookmarkStart w:id="264" w:name="__Fieldmark__267_712357786"/>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712357786"/>
            <w:bookmarkStart w:id="266" w:name="__Fieldmark__268_712357786"/>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712357786"/>
            <w:bookmarkStart w:id="268" w:name="__Fieldmark__269_712357786"/>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712357786"/>
            <w:bookmarkStart w:id="270" w:name="__Fieldmark__270_712357786"/>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712357786"/>
            <w:bookmarkStart w:id="272" w:name="__Fieldmark__271_712357786"/>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712357786"/>
            <w:bookmarkStart w:id="274" w:name="__Fieldmark__272_712357786"/>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712357786"/>
            <w:bookmarkStart w:id="276" w:name="__Fieldmark__273_712357786"/>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712357786"/>
            <w:bookmarkStart w:id="278" w:name="__Fieldmark__274_712357786"/>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712357786"/>
            <w:bookmarkStart w:id="280" w:name="__Fieldmark__275_712357786"/>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712357786"/>
            <w:bookmarkStart w:id="282" w:name="__Fieldmark__276_712357786"/>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3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4"/>
                  <w:enabled/>
                  <w:calcOnExit w:val="0"/>
                  <w:textInput/>
                </w:ffData>
              </w:fldChar>
            </w:r>
            <w:r>
              <w:rPr>
                <w:sz w:val="20"/>
                <w:szCs w:val="20"/>
                <w:rFonts w:cs="Cambria Math" w:ascii="Cambria Math" w:hAnsi="Cambria Math"/>
                <w:lang w:val="en-US" w:eastAsia="en-US"/>
              </w:rPr>
              <w:instrText xml:space="preserve"> FORMTEXT </w:instrText>
            </w:r>
            <w:bookmarkStart w:id="283" w:name="Text129"/>
            <w:bookmarkEnd w:id="283"/>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4" w:name="Text129"/>
            <w:bookmarkStart w:id="285" w:name="Text129"/>
            <w:bookmarkEnd w:id="285"/>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93_712357786"/>
            <w:bookmarkStart w:id="287" w:name="__Fieldmark__293_712357786"/>
            <w:bookmarkEnd w:id="28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712357786"/>
            <w:bookmarkStart w:id="289" w:name="__Fieldmark__294_712357786"/>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6_712357786"/>
            <w:bookmarkStart w:id="291" w:name="__Fieldmark__296_712357786"/>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712357786"/>
            <w:bookmarkStart w:id="293" w:name="__Fieldmark__297_712357786"/>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712357786"/>
            <w:bookmarkStart w:id="295" w:name="__Fieldmark__298_712357786"/>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712357786"/>
            <w:bookmarkStart w:id="297" w:name="__Fieldmark__299_712357786"/>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712357786"/>
            <w:bookmarkStart w:id="299" w:name="__Fieldmark__300_712357786"/>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712357786"/>
            <w:bookmarkStart w:id="301" w:name="__Fieldmark__301_712357786"/>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712357786"/>
            <w:bookmarkStart w:id="303" w:name="__Fieldmark__302_712357786"/>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712357786"/>
            <w:bookmarkStart w:id="305" w:name="__Fieldmark__303_712357786"/>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712357786"/>
            <w:bookmarkStart w:id="307" w:name="__Fieldmark__304_712357786"/>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712357786"/>
            <w:bookmarkStart w:id="309" w:name="__Fieldmark__305_712357786"/>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712357786"/>
            <w:bookmarkStart w:id="311" w:name="__Fieldmark__306_712357786"/>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712357786"/>
            <w:bookmarkStart w:id="313" w:name="__Fieldmark__307_712357786"/>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24_712357786"/>
            <w:bookmarkStart w:id="315" w:name="__Fieldmark__324_712357786"/>
            <w:bookmarkEnd w:id="31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712357786"/>
            <w:bookmarkStart w:id="317" w:name="__Fieldmark__325_712357786"/>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7_712357786"/>
            <w:bookmarkStart w:id="319" w:name="__Fieldmark__327_712357786"/>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712357786"/>
            <w:bookmarkStart w:id="321" w:name="__Fieldmark__328_712357786"/>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712357786"/>
            <w:bookmarkStart w:id="323" w:name="__Fieldmark__329_712357786"/>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712357786"/>
            <w:bookmarkStart w:id="325" w:name="__Fieldmark__330_712357786"/>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712357786"/>
            <w:bookmarkStart w:id="327" w:name="__Fieldmark__331_712357786"/>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712357786"/>
            <w:bookmarkStart w:id="329" w:name="__Fieldmark__332_712357786"/>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712357786"/>
            <w:bookmarkStart w:id="331" w:name="__Fieldmark__333_712357786"/>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712357786"/>
            <w:bookmarkStart w:id="333" w:name="__Fieldmark__334_712357786"/>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712357786"/>
            <w:bookmarkStart w:id="335" w:name="__Fieldmark__335_712357786"/>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712357786"/>
            <w:bookmarkStart w:id="337" w:name="__Fieldmark__336_712357786"/>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712357786"/>
            <w:bookmarkStart w:id="339" w:name="__Fieldmark__337_712357786"/>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712357786"/>
            <w:bookmarkStart w:id="341" w:name="__Fieldmark__338_712357786"/>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55_712357786"/>
            <w:bookmarkStart w:id="343" w:name="__Fieldmark__355_712357786"/>
            <w:bookmarkEnd w:id="34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712357786"/>
            <w:bookmarkStart w:id="345" w:name="__Fieldmark__356_712357786"/>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8_712357786"/>
            <w:bookmarkStart w:id="347" w:name="__Fieldmark__358_712357786"/>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712357786"/>
            <w:bookmarkStart w:id="349" w:name="__Fieldmark__359_712357786"/>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712357786"/>
            <w:bookmarkStart w:id="351" w:name="__Fieldmark__360_712357786"/>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712357786"/>
            <w:bookmarkStart w:id="353" w:name="__Fieldmark__361_712357786"/>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712357786"/>
            <w:bookmarkStart w:id="355" w:name="__Fieldmark__362_712357786"/>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712357786"/>
            <w:bookmarkStart w:id="357" w:name="__Fieldmark__363_712357786"/>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712357786"/>
            <w:bookmarkStart w:id="359" w:name="__Fieldmark__364_712357786"/>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712357786"/>
            <w:bookmarkStart w:id="361" w:name="__Fieldmark__365_712357786"/>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712357786"/>
            <w:bookmarkStart w:id="363" w:name="__Fieldmark__366_712357786"/>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712357786"/>
            <w:bookmarkStart w:id="365" w:name="__Fieldmark__367_712357786"/>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712357786"/>
            <w:bookmarkStart w:id="367" w:name="__Fieldmark__368_712357786"/>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712357786"/>
            <w:bookmarkStart w:id="369" w:name="__Fieldmark__369_712357786"/>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86_712357786"/>
            <w:bookmarkStart w:id="371" w:name="__Fieldmark__386_712357786"/>
            <w:bookmarkEnd w:id="37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712357786"/>
            <w:bookmarkStart w:id="373" w:name="__Fieldmark__387_712357786"/>
            <w:bookmarkEnd w:id="3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9_712357786"/>
            <w:bookmarkStart w:id="375" w:name="__Fieldmark__389_712357786"/>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712357786"/>
            <w:bookmarkStart w:id="377" w:name="__Fieldmark__390_712357786"/>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712357786"/>
            <w:bookmarkStart w:id="379" w:name="__Fieldmark__391_712357786"/>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712357786"/>
            <w:bookmarkStart w:id="381" w:name="__Fieldmark__392_712357786"/>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712357786"/>
            <w:bookmarkStart w:id="383" w:name="__Fieldmark__393_712357786"/>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712357786"/>
            <w:bookmarkStart w:id="385" w:name="__Fieldmark__394_712357786"/>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712357786"/>
            <w:bookmarkStart w:id="387" w:name="__Fieldmark__395_712357786"/>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712357786"/>
            <w:bookmarkStart w:id="389" w:name="__Fieldmark__396_712357786"/>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712357786"/>
            <w:bookmarkStart w:id="391" w:name="__Fieldmark__397_712357786"/>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712357786"/>
            <w:bookmarkStart w:id="393" w:name="__Fieldmark__398_712357786"/>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712357786"/>
            <w:bookmarkStart w:id="395" w:name="__Fieldmark__399_712357786"/>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712357786"/>
            <w:bookmarkStart w:id="397" w:name="__Fieldmark__400_712357786"/>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17_712357786"/>
            <w:bookmarkStart w:id="399" w:name="__Fieldmark__417_712357786"/>
            <w:bookmarkEnd w:id="39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712357786"/>
            <w:bookmarkStart w:id="401" w:name="__Fieldmark__418_712357786"/>
            <w:bookmarkEnd w:id="4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20_712357786"/>
            <w:bookmarkStart w:id="403" w:name="__Fieldmark__420_712357786"/>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712357786"/>
            <w:bookmarkStart w:id="405" w:name="__Fieldmark__421_712357786"/>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712357786"/>
            <w:bookmarkStart w:id="407" w:name="__Fieldmark__422_712357786"/>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712357786"/>
            <w:bookmarkStart w:id="409" w:name="__Fieldmark__423_712357786"/>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712357786"/>
            <w:bookmarkStart w:id="411" w:name="__Fieldmark__424_712357786"/>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712357786"/>
            <w:bookmarkStart w:id="413" w:name="__Fieldmark__425_712357786"/>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712357786"/>
            <w:bookmarkStart w:id="415" w:name="__Fieldmark__426_712357786"/>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712357786"/>
            <w:bookmarkStart w:id="417" w:name="__Fieldmark__427_712357786"/>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712357786"/>
            <w:bookmarkStart w:id="419" w:name="__Fieldmark__428_712357786"/>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712357786"/>
            <w:bookmarkStart w:id="421" w:name="__Fieldmark__429_712357786"/>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712357786"/>
            <w:bookmarkStart w:id="423" w:name="__Fieldmark__430_712357786"/>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712357786"/>
            <w:bookmarkStart w:id="425" w:name="__Fieldmark__431_712357786"/>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1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48_712357786"/>
            <w:bookmarkStart w:id="427" w:name="__Fieldmark__448_712357786"/>
            <w:bookmarkEnd w:id="42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712357786"/>
            <w:bookmarkStart w:id="429" w:name="__Fieldmark__449_712357786"/>
            <w:bookmarkEnd w:id="4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1_712357786"/>
            <w:bookmarkStart w:id="431" w:name="__Fieldmark__451_712357786"/>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712357786"/>
            <w:bookmarkStart w:id="433" w:name="__Fieldmark__452_712357786"/>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712357786"/>
            <w:bookmarkStart w:id="435" w:name="__Fieldmark__453_712357786"/>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712357786"/>
            <w:bookmarkStart w:id="437" w:name="__Fieldmark__454_712357786"/>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712357786"/>
            <w:bookmarkStart w:id="439" w:name="__Fieldmark__455_712357786"/>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712357786"/>
            <w:bookmarkStart w:id="441" w:name="__Fieldmark__456_712357786"/>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712357786"/>
            <w:bookmarkStart w:id="443" w:name="__Fieldmark__457_712357786"/>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712357786"/>
            <w:bookmarkStart w:id="445" w:name="__Fieldmark__458_712357786"/>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712357786"/>
            <w:bookmarkStart w:id="447" w:name="__Fieldmark__459_712357786"/>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712357786"/>
            <w:bookmarkStart w:id="449" w:name="__Fieldmark__460_712357786"/>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712357786"/>
            <w:bookmarkStart w:id="451" w:name="__Fieldmark__461_712357786"/>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712357786"/>
            <w:bookmarkStart w:id="453" w:name="__Fieldmark__462_712357786"/>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8"/>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80_712357786"/>
            <w:bookmarkStart w:id="455" w:name="__Fieldmark__480_712357786"/>
            <w:bookmarkEnd w:id="45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712357786"/>
            <w:bookmarkStart w:id="457" w:name="__Fieldmark__481_712357786"/>
            <w:bookmarkEnd w:id="4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3_712357786"/>
            <w:bookmarkStart w:id="459" w:name="__Fieldmark__483_712357786"/>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712357786"/>
            <w:bookmarkStart w:id="461" w:name="__Fieldmark__484_712357786"/>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712357786"/>
            <w:bookmarkStart w:id="463" w:name="__Fieldmark__485_712357786"/>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712357786"/>
            <w:bookmarkStart w:id="465" w:name="__Fieldmark__486_712357786"/>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712357786"/>
            <w:bookmarkStart w:id="467" w:name="__Fieldmark__487_712357786"/>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712357786"/>
            <w:bookmarkStart w:id="469" w:name="__Fieldmark__488_712357786"/>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712357786"/>
            <w:bookmarkStart w:id="471" w:name="__Fieldmark__489_712357786"/>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712357786"/>
            <w:bookmarkStart w:id="473" w:name="__Fieldmark__490_712357786"/>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712357786"/>
            <w:bookmarkStart w:id="475" w:name="__Fieldmark__491_712357786"/>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712357786"/>
            <w:bookmarkStart w:id="477" w:name="__Fieldmark__492_712357786"/>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712357786"/>
            <w:bookmarkStart w:id="479" w:name="__Fieldmark__493_712357786"/>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712357786"/>
            <w:bookmarkStart w:id="481" w:name="__Fieldmark__494_712357786"/>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3"/>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512_712357786"/>
            <w:bookmarkStart w:id="483" w:name="__Fieldmark__512_712357786"/>
            <w:bookmarkEnd w:id="48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712357786"/>
            <w:bookmarkStart w:id="485" w:name="__Fieldmark__513_712357786"/>
            <w:bookmarkEnd w:id="4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5_712357786"/>
            <w:bookmarkStart w:id="487" w:name="__Fieldmark__515_712357786"/>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712357786"/>
            <w:bookmarkStart w:id="489" w:name="__Fieldmark__516_712357786"/>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712357786"/>
            <w:bookmarkStart w:id="491" w:name="__Fieldmark__517_712357786"/>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712357786"/>
            <w:bookmarkStart w:id="493" w:name="__Fieldmark__518_712357786"/>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712357786"/>
            <w:bookmarkStart w:id="495" w:name="__Fieldmark__519_712357786"/>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712357786"/>
            <w:bookmarkStart w:id="497" w:name="__Fieldmark__520_712357786"/>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712357786"/>
            <w:bookmarkStart w:id="499" w:name="__Fieldmark__521_712357786"/>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712357786"/>
            <w:bookmarkStart w:id="501" w:name="__Fieldmark__522_712357786"/>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712357786"/>
            <w:bookmarkStart w:id="503" w:name="__Fieldmark__523_712357786"/>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712357786"/>
            <w:bookmarkStart w:id="505" w:name="__Fieldmark__524_712357786"/>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712357786"/>
            <w:bookmarkStart w:id="507" w:name="__Fieldmark__525_712357786"/>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712357786"/>
            <w:bookmarkStart w:id="509" w:name="__Fieldmark__526_712357786"/>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6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43_712357786"/>
            <w:bookmarkStart w:id="511" w:name="__Fieldmark__543_712357786"/>
            <w:bookmarkEnd w:id="51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712357786"/>
            <w:bookmarkStart w:id="513" w:name="__Fieldmark__544_712357786"/>
            <w:bookmarkEnd w:id="5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6_712357786"/>
            <w:bookmarkStart w:id="515" w:name="__Fieldmark__546_712357786"/>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712357786"/>
            <w:bookmarkStart w:id="517" w:name="__Fieldmark__547_712357786"/>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712357786"/>
            <w:bookmarkStart w:id="519" w:name="__Fieldmark__548_712357786"/>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712357786"/>
            <w:bookmarkStart w:id="521" w:name="__Fieldmark__549_712357786"/>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712357786"/>
            <w:bookmarkStart w:id="523" w:name="__Fieldmark__550_712357786"/>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712357786"/>
            <w:bookmarkStart w:id="525" w:name="__Fieldmark__551_712357786"/>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712357786"/>
            <w:bookmarkStart w:id="527" w:name="__Fieldmark__552_712357786"/>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712357786"/>
            <w:bookmarkStart w:id="529" w:name="__Fieldmark__553_712357786"/>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712357786"/>
            <w:bookmarkStart w:id="531" w:name="__Fieldmark__554_712357786"/>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712357786"/>
            <w:bookmarkStart w:id="533" w:name="__Fieldmark__555_712357786"/>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712357786"/>
            <w:bookmarkStart w:id="535" w:name="__Fieldmark__556_712357786"/>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712357786"/>
            <w:bookmarkStart w:id="537" w:name="__Fieldmark__557_712357786"/>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66_712357786"/>
            <w:bookmarkStart w:id="539" w:name="__Fieldmark__566_712357786"/>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712357786"/>
            <w:bookmarkStart w:id="541" w:name="__Fieldmark__567_712357786"/>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712357786"/>
            <w:bookmarkStart w:id="543" w:name="__Fieldmark__568_712357786"/>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712357786"/>
            <w:bookmarkStart w:id="545" w:name="__Fieldmark__569_712357786"/>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712357786"/>
            <w:bookmarkStart w:id="547" w:name="__Fieldmark__570_712357786"/>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712357786"/>
            <w:bookmarkStart w:id="549" w:name="__Fieldmark__571_712357786"/>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83_712357786"/>
            <w:bookmarkStart w:id="551" w:name="__Fieldmark__583_712357786"/>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712357786"/>
            <w:bookmarkStart w:id="553" w:name="__Fieldmark__584_712357786"/>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712357786"/>
            <w:bookmarkStart w:id="555" w:name="__Fieldmark__585_712357786"/>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712357786"/>
            <w:bookmarkStart w:id="557" w:name="__Fieldmark__586_712357786"/>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w:t>
            </w:r>
            <w:r>
              <w:rPr>
                <w:rFonts w:cs="Segoe UI" w:ascii="Segoe UI" w:hAnsi="Segoe UI"/>
                <w:sz w:val="21"/>
                <w:szCs w:val="21"/>
              </w:rPr>
              <w:t>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712357786"/>
            <w:bookmarkStart w:id="559" w:name="__Fieldmark__587_712357786"/>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712357786"/>
            <w:bookmarkStart w:id="561" w:name="__Fieldmark__588_712357786"/>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712357786"/>
            <w:bookmarkStart w:id="563" w:name="__Fieldmark__589_712357786"/>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712357786"/>
            <w:bookmarkStart w:id="565" w:name="__Fieldmark__590_712357786"/>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6" w:name="__Fieldmark__591_712357786"/>
            <w:bookmarkStart w:id="567" w:name="__Fieldmark__591_712357786"/>
            <w:bookmarkEnd w:id="567"/>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712357786"/>
            <w:bookmarkStart w:id="569" w:name="__Fieldmark__592_712357786"/>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4:58:00Z</dcterms:created>
  <dc:creator>jeanluc</dc:creator>
  <dc:description/>
  <cp:keywords/>
  <dc:language>en-US</dc:language>
  <cp:lastModifiedBy>Eduardo Gomez</cp:lastModifiedBy>
  <cp:lastPrinted>2009-06-08T17:11:00Z</cp:lastPrinted>
  <dcterms:modified xsi:type="dcterms:W3CDTF">2021-07-14T17:35:00Z</dcterms:modified>
  <cp:revision>7</cp:revision>
  <dc:subject/>
  <dc:title/>
</cp:coreProperties>
</file>