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448725214"/>
            <w:bookmarkStart w:id="1" w:name="__Fieldmark__9_34487252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448725214"/>
            <w:bookmarkStart w:id="3" w:name="__Fieldmark__10_3448725214"/>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448725214"/>
            <w:bookmarkStart w:id="5" w:name="__Fieldmark__11_34487252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448725214"/>
            <w:bookmarkStart w:id="7" w:name="__Fieldmark__12_34487252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448725214"/>
            <w:bookmarkStart w:id="9" w:name="__Fieldmark__13_34487252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448725214"/>
            <w:bookmarkStart w:id="11" w:name="__Fieldmark__14_34487252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448725214"/>
            <w:bookmarkStart w:id="13" w:name="__Fieldmark__15_34487252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448725214"/>
            <w:bookmarkStart w:id="15" w:name="__Fieldmark__16_34487252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448725214"/>
            <w:bookmarkStart w:id="17" w:name="__Fieldmark__17_34487252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448725214"/>
            <w:bookmarkStart w:id="19" w:name="__Fieldmark__26_34487252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448725214"/>
            <w:bookmarkStart w:id="21" w:name="__Fieldmark__27_34487252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448725214"/>
            <w:bookmarkStart w:id="23" w:name="__Fieldmark__64_34487252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448725214"/>
            <w:bookmarkStart w:id="25" w:name="__Fieldmark__65_34487252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448725214"/>
            <w:bookmarkStart w:id="27" w:name="__Fieldmark__67_34487252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448725214"/>
            <w:bookmarkStart w:id="29" w:name="__Fieldmark__68_34487252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448725214"/>
            <w:bookmarkStart w:id="31" w:name="__Fieldmark__70_34487252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448725214"/>
            <w:bookmarkStart w:id="33" w:name="__Fieldmark__71_34487252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448725214"/>
            <w:bookmarkStart w:id="35" w:name="__Fieldmark__81_34487252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448725214"/>
            <w:bookmarkStart w:id="37" w:name="__Fieldmark__82_344872521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448725214"/>
            <w:bookmarkStart w:id="39" w:name="__Fieldmark__87_344872521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448725214"/>
            <w:bookmarkStart w:id="41" w:name="__Fieldmark__88_344872521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448725214"/>
            <w:bookmarkStart w:id="43" w:name="__Fieldmark__91_344872521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448725214"/>
            <w:bookmarkStart w:id="45" w:name="__Fieldmark__92_344872521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448725214"/>
            <w:bookmarkStart w:id="47" w:name="__Fieldmark__93_344872521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448725214"/>
            <w:bookmarkStart w:id="49" w:name="__Fieldmark__94_344872521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448725214"/>
            <w:bookmarkStart w:id="51" w:name="__Fieldmark__95_344872521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448725214"/>
            <w:bookmarkStart w:id="53" w:name="__Fieldmark__96_344872521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448725214"/>
            <w:bookmarkStart w:id="55" w:name="__Fieldmark__97_344872521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448725214"/>
            <w:bookmarkStart w:id="57" w:name="__Fieldmark__98_344872521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448725214"/>
            <w:bookmarkStart w:id="59" w:name="__Fieldmark__99_344872521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448725214"/>
            <w:bookmarkStart w:id="61" w:name="__Fieldmark__100_344872521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448725214"/>
            <w:bookmarkStart w:id="63" w:name="__Fieldmark__101_344872521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448725214"/>
            <w:bookmarkStart w:id="65" w:name="__Fieldmark__102_344872521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448725214"/>
            <w:bookmarkStart w:id="67" w:name="__Fieldmark__103_344872521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448725214"/>
            <w:bookmarkStart w:id="69" w:name="__Fieldmark__104_344872521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448725214"/>
            <w:bookmarkStart w:id="71" w:name="__Fieldmark__105_344872521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448725214"/>
            <w:bookmarkStart w:id="73" w:name="__Fieldmark__106_344872521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448725214"/>
            <w:bookmarkStart w:id="75" w:name="__Fieldmark__108_344872521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448725214"/>
            <w:bookmarkStart w:id="77" w:name="__Fieldmark__109_344872521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448725214"/>
            <w:bookmarkStart w:id="79" w:name="__Fieldmark__110_344872521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448725214"/>
            <w:bookmarkStart w:id="81" w:name="__Fieldmark__111_344872521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448725214"/>
            <w:bookmarkStart w:id="83" w:name="__Fieldmark__112_344872521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448725214"/>
            <w:bookmarkStart w:id="85" w:name="__Fieldmark__113_344872521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448725214"/>
            <w:bookmarkStart w:id="87" w:name="__Fieldmark__114_344872521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448725214"/>
            <w:bookmarkStart w:id="89" w:name="__Fieldmark__115_344872521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448725214"/>
            <w:bookmarkStart w:id="91" w:name="__Fieldmark__116_344872521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448725214"/>
            <w:bookmarkStart w:id="93" w:name="__Fieldmark__117_344872521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448725214"/>
            <w:bookmarkStart w:id="95" w:name="__Fieldmark__118_344872521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448725214"/>
            <w:bookmarkStart w:id="97" w:name="__Fieldmark__119_344872521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448725214"/>
            <w:bookmarkStart w:id="99" w:name="__Fieldmark__120_344872521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448725214"/>
            <w:bookmarkStart w:id="101" w:name="__Fieldmark__121_344872521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448725214"/>
            <w:bookmarkStart w:id="103" w:name="__Fieldmark__122_344872521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448725214"/>
            <w:bookmarkStart w:id="105" w:name="__Fieldmark__123_344872521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448725214"/>
            <w:bookmarkStart w:id="107" w:name="__Fieldmark__125_344872521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448725214"/>
            <w:bookmarkStart w:id="109" w:name="__Fieldmark__126_344872521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448725214"/>
            <w:bookmarkStart w:id="111" w:name="__Fieldmark__127_344872521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448725214"/>
            <w:bookmarkStart w:id="113" w:name="__Fieldmark__128_344872521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448725214"/>
            <w:bookmarkStart w:id="115" w:name="__Fieldmark__129_344872521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448725214"/>
            <w:bookmarkStart w:id="117" w:name="__Fieldmark__130_344872521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448725214"/>
            <w:bookmarkStart w:id="119" w:name="__Fieldmark__131_344872521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448725214"/>
            <w:bookmarkStart w:id="121" w:name="__Fieldmark__132_344872521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448725214"/>
            <w:bookmarkStart w:id="123" w:name="__Fieldmark__133_344872521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448725214"/>
            <w:bookmarkStart w:id="125" w:name="__Fieldmark__134_344872521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448725214"/>
            <w:bookmarkStart w:id="127" w:name="__Fieldmark__135_344872521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448725214"/>
            <w:bookmarkStart w:id="129" w:name="__Fieldmark__136_344872521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448725214"/>
            <w:bookmarkStart w:id="131" w:name="__Fieldmark__137_344872521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448725214"/>
            <w:bookmarkStart w:id="133" w:name="__Fieldmark__138_344872521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448725214"/>
            <w:bookmarkStart w:id="135" w:name="__Fieldmark__139_344872521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448725214"/>
            <w:bookmarkStart w:id="137" w:name="__Fieldmark__140_344872521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448725214"/>
            <w:bookmarkStart w:id="139" w:name="__Fieldmark__142_344872521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448725214"/>
            <w:bookmarkStart w:id="141" w:name="__Fieldmark__143_344872521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448725214"/>
            <w:bookmarkStart w:id="143" w:name="__Fieldmark__144_344872521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448725214"/>
            <w:bookmarkStart w:id="145" w:name="__Fieldmark__145_344872521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448725214"/>
            <w:bookmarkStart w:id="147" w:name="__Fieldmark__146_344872521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448725214"/>
            <w:bookmarkStart w:id="149" w:name="__Fieldmark__147_344872521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448725214"/>
            <w:bookmarkStart w:id="151" w:name="__Fieldmark__148_344872521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448725214"/>
            <w:bookmarkStart w:id="153" w:name="__Fieldmark__149_344872521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448725214"/>
            <w:bookmarkStart w:id="155" w:name="__Fieldmark__150_344872521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448725214"/>
            <w:bookmarkStart w:id="157" w:name="__Fieldmark__151_344872521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448725214"/>
            <w:bookmarkStart w:id="159" w:name="__Fieldmark__152_344872521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448725214"/>
            <w:bookmarkStart w:id="161" w:name="__Fieldmark__153_344872521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448725214"/>
            <w:bookmarkStart w:id="163" w:name="__Fieldmark__154_344872521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448725214"/>
            <w:bookmarkStart w:id="165" w:name="__Fieldmark__155_344872521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448725214"/>
            <w:bookmarkStart w:id="167" w:name="__Fieldmark__156_344872521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448725214"/>
            <w:bookmarkStart w:id="169" w:name="__Fieldmark__157_344872521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448725214"/>
            <w:bookmarkStart w:id="171" w:name="__Fieldmark__159_344872521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448725214"/>
            <w:bookmarkStart w:id="173" w:name="__Fieldmark__160_344872521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448725214"/>
            <w:bookmarkStart w:id="175" w:name="__Fieldmark__161_344872521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448725214"/>
            <w:bookmarkStart w:id="177" w:name="__Fieldmark__162_344872521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448725214"/>
            <w:bookmarkStart w:id="179" w:name="__Fieldmark__163_344872521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448725214"/>
            <w:bookmarkStart w:id="181" w:name="__Fieldmark__164_344872521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448725214"/>
            <w:bookmarkStart w:id="183" w:name="__Fieldmark__165_344872521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448725214"/>
            <w:bookmarkStart w:id="185" w:name="__Fieldmark__166_344872521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448725214"/>
            <w:bookmarkStart w:id="187" w:name="__Fieldmark__167_344872521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448725214"/>
            <w:bookmarkStart w:id="189" w:name="__Fieldmark__168_344872521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448725214"/>
            <w:bookmarkStart w:id="191" w:name="__Fieldmark__169_344872521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448725214"/>
            <w:bookmarkStart w:id="193" w:name="__Fieldmark__170_344872521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448725214"/>
            <w:bookmarkStart w:id="195" w:name="__Fieldmark__171_344872521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448725214"/>
            <w:bookmarkStart w:id="197" w:name="__Fieldmark__172_344872521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448725214"/>
            <w:bookmarkStart w:id="199" w:name="__Fieldmark__173_344872521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448725214"/>
            <w:bookmarkStart w:id="201" w:name="__Fieldmark__174_344872521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448725214"/>
            <w:bookmarkStart w:id="203" w:name="__Fieldmark__176_344872521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448725214"/>
            <w:bookmarkStart w:id="205" w:name="__Fieldmark__177_344872521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448725214"/>
            <w:bookmarkStart w:id="207" w:name="__Fieldmark__178_344872521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448725214"/>
            <w:bookmarkStart w:id="209" w:name="__Fieldmark__179_344872521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448725214"/>
            <w:bookmarkStart w:id="211" w:name="__Fieldmark__180_344872521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448725214"/>
            <w:bookmarkStart w:id="213" w:name="__Fieldmark__181_344872521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448725214"/>
            <w:bookmarkStart w:id="215" w:name="__Fieldmark__182_344872521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448725214"/>
            <w:bookmarkStart w:id="217" w:name="__Fieldmark__183_344872521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448725214"/>
            <w:bookmarkStart w:id="219" w:name="__Fieldmark__184_344872521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448725214"/>
            <w:bookmarkStart w:id="221" w:name="__Fieldmark__185_344872521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448725214"/>
            <w:bookmarkStart w:id="223" w:name="__Fieldmark__186_344872521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448725214"/>
            <w:bookmarkStart w:id="225" w:name="__Fieldmark__187_344872521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448725214"/>
            <w:bookmarkStart w:id="227" w:name="__Fieldmark__188_344872521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448725214"/>
            <w:bookmarkStart w:id="229" w:name="__Fieldmark__189_344872521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448725214"/>
            <w:bookmarkStart w:id="231" w:name="__Fieldmark__190_344872521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448725214"/>
            <w:bookmarkStart w:id="233" w:name="__Fieldmark__191_344872521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448725214"/>
            <w:bookmarkStart w:id="235" w:name="__Fieldmark__192_344872521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448725214"/>
            <w:bookmarkStart w:id="237" w:name="__Fieldmark__193_344872521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448725214"/>
            <w:bookmarkStart w:id="239" w:name="__Fieldmark__195_344872521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448725214"/>
            <w:bookmarkStart w:id="241" w:name="__Fieldmark__196_344872521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448725214"/>
            <w:bookmarkStart w:id="243" w:name="__Fieldmark__197_344872521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448725214"/>
            <w:bookmarkStart w:id="245" w:name="__Fieldmark__198_344872521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3448725214"/>
            <w:bookmarkStart w:id="248" w:name="__Fieldmark__247_3448725214"/>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448725214"/>
            <w:bookmarkStart w:id="250" w:name="__Fieldmark__248_3448725214"/>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3448725214"/>
            <w:bookmarkStart w:id="252" w:name="__Fieldmark__250_3448725214"/>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448725214"/>
            <w:bookmarkStart w:id="254" w:name="__Fieldmark__251_3448725214"/>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3448725214"/>
            <w:bookmarkStart w:id="256" w:name="__Fieldmark__262_3448725214"/>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448725214"/>
            <w:bookmarkStart w:id="258" w:name="__Fieldmark__263_3448725214"/>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3448725214"/>
            <w:bookmarkStart w:id="260" w:name="__Fieldmark__265_3448725214"/>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448725214"/>
            <w:bookmarkStart w:id="262" w:name="__Fieldmark__266_3448725214"/>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448725214"/>
            <w:bookmarkStart w:id="264" w:name="__Fieldmark__267_3448725214"/>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448725214"/>
            <w:bookmarkStart w:id="266" w:name="__Fieldmark__268_3448725214"/>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448725214"/>
            <w:bookmarkStart w:id="268" w:name="__Fieldmark__269_3448725214"/>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448725214"/>
            <w:bookmarkStart w:id="270" w:name="__Fieldmark__270_3448725214"/>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448725214"/>
            <w:bookmarkStart w:id="272" w:name="__Fieldmark__271_3448725214"/>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448725214"/>
            <w:bookmarkStart w:id="274" w:name="__Fieldmark__272_3448725214"/>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448725214"/>
            <w:bookmarkStart w:id="276" w:name="__Fieldmark__273_3448725214"/>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448725214"/>
            <w:bookmarkStart w:id="278" w:name="__Fieldmark__274_3448725214"/>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448725214"/>
            <w:bookmarkStart w:id="280" w:name="__Fieldmark__275_3448725214"/>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448725214"/>
            <w:bookmarkStart w:id="282" w:name="__Fieldmark__276_3448725214"/>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3448725214"/>
            <w:bookmarkStart w:id="287" w:name="__Fieldmark__293_3448725214"/>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448725214"/>
            <w:bookmarkStart w:id="289" w:name="__Fieldmark__294_3448725214"/>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3448725214"/>
            <w:bookmarkStart w:id="291" w:name="__Fieldmark__296_3448725214"/>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448725214"/>
            <w:bookmarkStart w:id="293" w:name="__Fieldmark__297_3448725214"/>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448725214"/>
            <w:bookmarkStart w:id="295" w:name="__Fieldmark__298_3448725214"/>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448725214"/>
            <w:bookmarkStart w:id="297" w:name="__Fieldmark__299_3448725214"/>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448725214"/>
            <w:bookmarkStart w:id="299" w:name="__Fieldmark__300_3448725214"/>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448725214"/>
            <w:bookmarkStart w:id="301" w:name="__Fieldmark__301_3448725214"/>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448725214"/>
            <w:bookmarkStart w:id="303" w:name="__Fieldmark__302_3448725214"/>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448725214"/>
            <w:bookmarkStart w:id="305" w:name="__Fieldmark__303_3448725214"/>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448725214"/>
            <w:bookmarkStart w:id="307" w:name="__Fieldmark__304_3448725214"/>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448725214"/>
            <w:bookmarkStart w:id="309" w:name="__Fieldmark__305_3448725214"/>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448725214"/>
            <w:bookmarkStart w:id="311" w:name="__Fieldmark__306_3448725214"/>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448725214"/>
            <w:bookmarkStart w:id="313" w:name="__Fieldmark__307_3448725214"/>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3448725214"/>
            <w:bookmarkStart w:id="315" w:name="__Fieldmark__324_3448725214"/>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448725214"/>
            <w:bookmarkStart w:id="317" w:name="__Fieldmark__325_3448725214"/>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3448725214"/>
            <w:bookmarkStart w:id="319" w:name="__Fieldmark__327_3448725214"/>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448725214"/>
            <w:bookmarkStart w:id="321" w:name="__Fieldmark__328_3448725214"/>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448725214"/>
            <w:bookmarkStart w:id="323" w:name="__Fieldmark__329_3448725214"/>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448725214"/>
            <w:bookmarkStart w:id="325" w:name="__Fieldmark__330_3448725214"/>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448725214"/>
            <w:bookmarkStart w:id="327" w:name="__Fieldmark__331_3448725214"/>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448725214"/>
            <w:bookmarkStart w:id="329" w:name="__Fieldmark__332_3448725214"/>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448725214"/>
            <w:bookmarkStart w:id="331" w:name="__Fieldmark__333_3448725214"/>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448725214"/>
            <w:bookmarkStart w:id="333" w:name="__Fieldmark__334_3448725214"/>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448725214"/>
            <w:bookmarkStart w:id="335" w:name="__Fieldmark__335_3448725214"/>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448725214"/>
            <w:bookmarkStart w:id="337" w:name="__Fieldmark__336_3448725214"/>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448725214"/>
            <w:bookmarkStart w:id="339" w:name="__Fieldmark__337_3448725214"/>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448725214"/>
            <w:bookmarkStart w:id="341" w:name="__Fieldmark__338_3448725214"/>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3448725214"/>
            <w:bookmarkStart w:id="343" w:name="__Fieldmark__355_3448725214"/>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448725214"/>
            <w:bookmarkStart w:id="345" w:name="__Fieldmark__356_3448725214"/>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3448725214"/>
            <w:bookmarkStart w:id="347" w:name="__Fieldmark__358_3448725214"/>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448725214"/>
            <w:bookmarkStart w:id="349" w:name="__Fieldmark__359_3448725214"/>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448725214"/>
            <w:bookmarkStart w:id="351" w:name="__Fieldmark__360_3448725214"/>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448725214"/>
            <w:bookmarkStart w:id="353" w:name="__Fieldmark__361_3448725214"/>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448725214"/>
            <w:bookmarkStart w:id="355" w:name="__Fieldmark__362_3448725214"/>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448725214"/>
            <w:bookmarkStart w:id="357" w:name="__Fieldmark__363_3448725214"/>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448725214"/>
            <w:bookmarkStart w:id="359" w:name="__Fieldmark__364_3448725214"/>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448725214"/>
            <w:bookmarkStart w:id="361" w:name="__Fieldmark__365_3448725214"/>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448725214"/>
            <w:bookmarkStart w:id="363" w:name="__Fieldmark__366_3448725214"/>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448725214"/>
            <w:bookmarkStart w:id="365" w:name="__Fieldmark__367_3448725214"/>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448725214"/>
            <w:bookmarkStart w:id="367" w:name="__Fieldmark__368_3448725214"/>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448725214"/>
            <w:bookmarkStart w:id="369" w:name="__Fieldmark__369_3448725214"/>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3448725214"/>
            <w:bookmarkStart w:id="371" w:name="__Fieldmark__386_3448725214"/>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448725214"/>
            <w:bookmarkStart w:id="373" w:name="__Fieldmark__387_3448725214"/>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3448725214"/>
            <w:bookmarkStart w:id="375" w:name="__Fieldmark__389_3448725214"/>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448725214"/>
            <w:bookmarkStart w:id="377" w:name="__Fieldmark__390_3448725214"/>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448725214"/>
            <w:bookmarkStart w:id="379" w:name="__Fieldmark__391_3448725214"/>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448725214"/>
            <w:bookmarkStart w:id="381" w:name="__Fieldmark__392_3448725214"/>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448725214"/>
            <w:bookmarkStart w:id="383" w:name="__Fieldmark__393_3448725214"/>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448725214"/>
            <w:bookmarkStart w:id="385" w:name="__Fieldmark__394_3448725214"/>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448725214"/>
            <w:bookmarkStart w:id="387" w:name="__Fieldmark__395_3448725214"/>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448725214"/>
            <w:bookmarkStart w:id="389" w:name="__Fieldmark__396_3448725214"/>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448725214"/>
            <w:bookmarkStart w:id="391" w:name="__Fieldmark__397_3448725214"/>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448725214"/>
            <w:bookmarkStart w:id="393" w:name="__Fieldmark__398_3448725214"/>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448725214"/>
            <w:bookmarkStart w:id="395" w:name="__Fieldmark__399_3448725214"/>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448725214"/>
            <w:bookmarkStart w:id="397" w:name="__Fieldmark__400_3448725214"/>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3448725214"/>
            <w:bookmarkStart w:id="399" w:name="__Fieldmark__417_3448725214"/>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448725214"/>
            <w:bookmarkStart w:id="401" w:name="__Fieldmark__418_3448725214"/>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3448725214"/>
            <w:bookmarkStart w:id="403" w:name="__Fieldmark__420_3448725214"/>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448725214"/>
            <w:bookmarkStart w:id="405" w:name="__Fieldmark__421_3448725214"/>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448725214"/>
            <w:bookmarkStart w:id="407" w:name="__Fieldmark__422_3448725214"/>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448725214"/>
            <w:bookmarkStart w:id="409" w:name="__Fieldmark__423_3448725214"/>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448725214"/>
            <w:bookmarkStart w:id="411" w:name="__Fieldmark__424_3448725214"/>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448725214"/>
            <w:bookmarkStart w:id="413" w:name="__Fieldmark__425_3448725214"/>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448725214"/>
            <w:bookmarkStart w:id="415" w:name="__Fieldmark__426_3448725214"/>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448725214"/>
            <w:bookmarkStart w:id="417" w:name="__Fieldmark__427_3448725214"/>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448725214"/>
            <w:bookmarkStart w:id="419" w:name="__Fieldmark__428_3448725214"/>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448725214"/>
            <w:bookmarkStart w:id="421" w:name="__Fieldmark__429_3448725214"/>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448725214"/>
            <w:bookmarkStart w:id="423" w:name="__Fieldmark__430_3448725214"/>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448725214"/>
            <w:bookmarkStart w:id="425" w:name="__Fieldmark__431_3448725214"/>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3448725214"/>
            <w:bookmarkStart w:id="427" w:name="__Fieldmark__448_3448725214"/>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448725214"/>
            <w:bookmarkStart w:id="429" w:name="__Fieldmark__449_3448725214"/>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3448725214"/>
            <w:bookmarkStart w:id="431" w:name="__Fieldmark__451_3448725214"/>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448725214"/>
            <w:bookmarkStart w:id="433" w:name="__Fieldmark__452_3448725214"/>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448725214"/>
            <w:bookmarkStart w:id="435" w:name="__Fieldmark__453_3448725214"/>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448725214"/>
            <w:bookmarkStart w:id="437" w:name="__Fieldmark__454_3448725214"/>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448725214"/>
            <w:bookmarkStart w:id="439" w:name="__Fieldmark__455_3448725214"/>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448725214"/>
            <w:bookmarkStart w:id="441" w:name="__Fieldmark__456_3448725214"/>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448725214"/>
            <w:bookmarkStart w:id="443" w:name="__Fieldmark__457_3448725214"/>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448725214"/>
            <w:bookmarkStart w:id="445" w:name="__Fieldmark__458_3448725214"/>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448725214"/>
            <w:bookmarkStart w:id="447" w:name="__Fieldmark__459_3448725214"/>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448725214"/>
            <w:bookmarkStart w:id="449" w:name="__Fieldmark__460_3448725214"/>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448725214"/>
            <w:bookmarkStart w:id="451" w:name="__Fieldmark__461_3448725214"/>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448725214"/>
            <w:bookmarkStart w:id="453" w:name="__Fieldmark__462_3448725214"/>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3448725214"/>
            <w:bookmarkStart w:id="455" w:name="__Fieldmark__480_3448725214"/>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448725214"/>
            <w:bookmarkStart w:id="457" w:name="__Fieldmark__481_3448725214"/>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3448725214"/>
            <w:bookmarkStart w:id="459" w:name="__Fieldmark__483_3448725214"/>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448725214"/>
            <w:bookmarkStart w:id="461" w:name="__Fieldmark__484_3448725214"/>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448725214"/>
            <w:bookmarkStart w:id="463" w:name="__Fieldmark__485_3448725214"/>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448725214"/>
            <w:bookmarkStart w:id="465" w:name="__Fieldmark__486_3448725214"/>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448725214"/>
            <w:bookmarkStart w:id="467" w:name="__Fieldmark__487_3448725214"/>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448725214"/>
            <w:bookmarkStart w:id="469" w:name="__Fieldmark__488_3448725214"/>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448725214"/>
            <w:bookmarkStart w:id="471" w:name="__Fieldmark__489_3448725214"/>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448725214"/>
            <w:bookmarkStart w:id="473" w:name="__Fieldmark__490_3448725214"/>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448725214"/>
            <w:bookmarkStart w:id="475" w:name="__Fieldmark__491_3448725214"/>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448725214"/>
            <w:bookmarkStart w:id="477" w:name="__Fieldmark__492_3448725214"/>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448725214"/>
            <w:bookmarkStart w:id="479" w:name="__Fieldmark__493_3448725214"/>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448725214"/>
            <w:bookmarkStart w:id="481" w:name="__Fieldmark__494_3448725214"/>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3448725214"/>
            <w:bookmarkStart w:id="483" w:name="__Fieldmark__512_3448725214"/>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448725214"/>
            <w:bookmarkStart w:id="485" w:name="__Fieldmark__513_3448725214"/>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3448725214"/>
            <w:bookmarkStart w:id="487" w:name="__Fieldmark__515_3448725214"/>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448725214"/>
            <w:bookmarkStart w:id="489" w:name="__Fieldmark__516_3448725214"/>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448725214"/>
            <w:bookmarkStart w:id="491" w:name="__Fieldmark__517_3448725214"/>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448725214"/>
            <w:bookmarkStart w:id="493" w:name="__Fieldmark__518_3448725214"/>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448725214"/>
            <w:bookmarkStart w:id="495" w:name="__Fieldmark__519_3448725214"/>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448725214"/>
            <w:bookmarkStart w:id="497" w:name="__Fieldmark__520_3448725214"/>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448725214"/>
            <w:bookmarkStart w:id="499" w:name="__Fieldmark__521_3448725214"/>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448725214"/>
            <w:bookmarkStart w:id="501" w:name="__Fieldmark__522_3448725214"/>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448725214"/>
            <w:bookmarkStart w:id="503" w:name="__Fieldmark__523_3448725214"/>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448725214"/>
            <w:bookmarkStart w:id="505" w:name="__Fieldmark__524_3448725214"/>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448725214"/>
            <w:bookmarkStart w:id="507" w:name="__Fieldmark__525_3448725214"/>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448725214"/>
            <w:bookmarkStart w:id="509" w:name="__Fieldmark__526_3448725214"/>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3448725214"/>
            <w:bookmarkStart w:id="511" w:name="__Fieldmark__543_3448725214"/>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448725214"/>
            <w:bookmarkStart w:id="513" w:name="__Fieldmark__544_3448725214"/>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3448725214"/>
            <w:bookmarkStart w:id="515" w:name="__Fieldmark__546_3448725214"/>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448725214"/>
            <w:bookmarkStart w:id="517" w:name="__Fieldmark__547_3448725214"/>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448725214"/>
            <w:bookmarkStart w:id="519" w:name="__Fieldmark__548_3448725214"/>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448725214"/>
            <w:bookmarkStart w:id="521" w:name="__Fieldmark__549_3448725214"/>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448725214"/>
            <w:bookmarkStart w:id="523" w:name="__Fieldmark__550_3448725214"/>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448725214"/>
            <w:bookmarkStart w:id="525" w:name="__Fieldmark__551_3448725214"/>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448725214"/>
            <w:bookmarkStart w:id="527" w:name="__Fieldmark__552_3448725214"/>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448725214"/>
            <w:bookmarkStart w:id="529" w:name="__Fieldmark__553_3448725214"/>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448725214"/>
            <w:bookmarkStart w:id="531" w:name="__Fieldmark__554_3448725214"/>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448725214"/>
            <w:bookmarkStart w:id="533" w:name="__Fieldmark__555_3448725214"/>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448725214"/>
            <w:bookmarkStart w:id="535" w:name="__Fieldmark__556_3448725214"/>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448725214"/>
            <w:bookmarkStart w:id="537" w:name="__Fieldmark__557_3448725214"/>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3448725214"/>
            <w:bookmarkStart w:id="539" w:name="__Fieldmark__566_3448725214"/>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448725214"/>
            <w:bookmarkStart w:id="541" w:name="__Fieldmark__567_3448725214"/>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448725214"/>
            <w:bookmarkStart w:id="543" w:name="__Fieldmark__568_3448725214"/>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448725214"/>
            <w:bookmarkStart w:id="545" w:name="__Fieldmark__569_3448725214"/>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448725214"/>
            <w:bookmarkStart w:id="547" w:name="__Fieldmark__570_3448725214"/>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448725214"/>
            <w:bookmarkStart w:id="549" w:name="__Fieldmark__571_3448725214"/>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3448725214"/>
            <w:bookmarkStart w:id="551" w:name="__Fieldmark__583_3448725214"/>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448725214"/>
            <w:bookmarkStart w:id="553" w:name="__Fieldmark__584_3448725214"/>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448725214"/>
            <w:bookmarkStart w:id="555" w:name="__Fieldmark__585_3448725214"/>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448725214"/>
            <w:bookmarkStart w:id="557" w:name="__Fieldmark__586_3448725214"/>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448725214"/>
            <w:bookmarkStart w:id="559" w:name="__Fieldmark__587_3448725214"/>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448725214"/>
            <w:bookmarkStart w:id="561" w:name="__Fieldmark__588_3448725214"/>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448725214"/>
            <w:bookmarkStart w:id="563" w:name="__Fieldmark__589_3448725214"/>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448725214"/>
            <w:bookmarkStart w:id="565" w:name="__Fieldmark__590_3448725214"/>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3448725214"/>
            <w:bookmarkStart w:id="567" w:name="__Fieldmark__591_3448725214"/>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448725214"/>
            <w:bookmarkStart w:id="569" w:name="__Fieldmark__592_3448725214"/>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